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E L Ő T E R J E S Z T É S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Kardoskút Község Önkormányzat Képviselő-testület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 xml:space="preserve">2019. november 28. napi </w:t>
      </w:r>
      <w:r>
        <w:rPr>
          <w:rFonts w:cs="Bookman Old Style" w:ascii="Bookman Old Style" w:hAnsi="Bookman Old Style"/>
          <w:b/>
          <w:u w:val="single"/>
        </w:rPr>
        <w:t xml:space="preserve">soros </w:t>
      </w:r>
      <w:r>
        <w:rPr>
          <w:rFonts w:cs="Bookman Old Style" w:ascii="Bookman Old Style" w:hAnsi="Bookman Old Style"/>
          <w:b/>
        </w:rPr>
        <w:t>ülésé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Csanádapácai Közös Önkormányzati Hivatal működési beszámolója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-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Cs/>
        </w:rPr>
        <w:t>Tisztelt Képvisel</w:t>
      </w:r>
      <w:r>
        <w:rPr>
          <w:rFonts w:cs="TimesNewRoman,Bold" w:ascii="Bookman Old Style" w:hAnsi="Bookman Old Style"/>
          <w:bCs/>
        </w:rPr>
        <w:t>ő</w:t>
      </w:r>
      <w:r>
        <w:rPr>
          <w:rFonts w:cs="Bookman Old Style" w:ascii="Bookman Old Style" w:hAnsi="Bookman Old Style"/>
          <w:bCs/>
        </w:rPr>
        <w:t>-testület!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Magyarország helyi önkormányzatairól szóló 2011. évi CLXXXIX. törvény (a továbbiakban Mötv.) 41. § (2) bekezdése a polgármesteri hivatalt (közös önkormányzati hivatalt) – a polgármester, a bizottságok, a részönkormányzat testülete, a jegyző és a társulás mellett – a képviselő-testület szervei között nevesít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z Mötv. 81. § (3) bekezdés f) pontja alapján a jegyző évente beszámol a testületnek a hivatal munkájáró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Csanádapáca Közös Önkormányzati Hivatal jogi személyiséggel és önálló költségvetéssel rendelkező, önálló költségvetési szerv, feladata az önkormányzat működésével kapcsolatos feladatok végrehajtás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sanádapácai Közös Önkormányzati Hivatal az irányadó jogszabályok, valamint a Szervezeti és Működési Szabályzat alapján végezte a munkáját 2019-ben is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. Hivatal létszáma, személyi feltételek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 központilag támogatott álláshelyeinek száma 15,08 fő, a ténylegesen engedélyezett álláshelyeink száma növekedett 22 fő, ebből 7 fő pénzügyi ügyintéző, a ASP rendszer bevezetése miatt megnövekedett többletfeladatok ellensúlyozása érdekében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Csanádapácai Közös Önkormányzati Hivatal székhelyén, Csanádapácán a maximális létszáma: 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11 fő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jegyző: 1 fő </w:t>
      </w:r>
    </w:p>
    <w:p>
      <w:pPr>
        <w:pStyle w:val="Nincstrkz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jegyző: 1 fő</w:t>
      </w:r>
    </w:p>
    <w:p>
      <w:pPr>
        <w:pStyle w:val="Nincstrkz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igazgatási ügyintéző: 1 fő </w:t>
      </w:r>
    </w:p>
    <w:p>
      <w:pPr>
        <w:pStyle w:val="Nincstrkz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énzügyi ügyintéző: 3 fő </w:t>
      </w:r>
    </w:p>
    <w:p>
      <w:pPr>
        <w:pStyle w:val="Nincstrkz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nyakönyvvezető: 1 fő </w:t>
      </w:r>
    </w:p>
    <w:p>
      <w:pPr>
        <w:pStyle w:val="Nincstrkz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dóigazgatási ügyintéző: 2 fő </w:t>
      </w:r>
    </w:p>
    <w:p>
      <w:pPr>
        <w:pStyle w:val="Nincstrkz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özterület felügyelő: 1 fő </w:t>
      </w:r>
    </w:p>
    <w:p>
      <w:pPr>
        <w:pStyle w:val="Nincstrkz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munkaügyi ügyintéző: 1 fő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 Csanádapácai Közös Önkormányzati Hivatal Pusztaföldvári Kirendeltségének maximális létszáma: </w:t>
      </w:r>
      <w:r>
        <w:rPr>
          <w:rFonts w:cs="Bookman Old Style" w:ascii="Bookman Old Style" w:hAnsi="Bookman Old Style"/>
          <w:b/>
        </w:rPr>
        <w:t>6 fő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kirendeltség-vezető (jegyzői megbízott)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énzügyi és munkaügyi ügyintéző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adóigazgatási ügyintéző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zociális ügyintéző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pénzügyi ügyintéző: 1 f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énzügyi ügyintéző: 1 fő (heti 30 óra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ügykezelő: 1 fő (heti 10 óra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 Csanádapácai Közös Önkormányzati Hivatal Kardoskúti Kirendeltségének létszáma: </w:t>
      </w:r>
      <w:r>
        <w:rPr>
          <w:rFonts w:cs="Bookman Old Style" w:ascii="Bookman Old Style" w:hAnsi="Bookman Old Style"/>
          <w:b/>
        </w:rPr>
        <w:t>5 fő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Kirendeltség-vezető (jegyzői megbízott)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adóigazgatási ügyintéző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igazgatási és szociális ügyintéző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gazdálkodási ügyintéző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) pénzügyi ügyintéző: 1 fő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ban foglalkoztatottak végzettség szerinti megoszlására jellemző, hogy lényegesen magasabb a középfokú végzettségű munkavállalók száma, mint a felsőfokú végzettségű munkavállalóké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2019-es évben több személyi változás következett be, amit a szervezetnek kezelnie kellett. A közös hivatali működés többek között ilyen esetben előnyös, mert a székhely és a kirendeltségek köztisztviselői szükség szerint tudják egymást helyettesíteni és az új munkavállalókat szervezeten belül betanítan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sanádapácán a titkársági feladatokat ellátó igazgatási ügyintéző személye változott meg, 2019.03.01. naptól. Az új kolléga a feladatait megfelelő rátermettséggel, elhivatottsággal és szakmaisággal látja 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usztaföldváron év közben két adóigazgatási ügyintéző váltotta egymást. 2019.09.09. naptól új kolléganő látja el a jegyző adóztatással kapcsolatos hatásköreit. Az új köztisztviselő korábban 9 évig dolgozott végrehajtó mellett, így a jelenlegi feladatkör ellátása nem okoz gondot számá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ardoskút településen 1 fő adóigazgatási ügyintéző nyugállományba vonult, 1 fő pénzügyi ügyintéző pedig felmondott és a versenyszférában helyezkedett el. Pótlásuk zökkenőmentesen megtörtént, az álláshelyek betöltöttek, 2019. július 1. naptó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Országos szinten megfigyelhető, hogy nagy hiány mutatkozik a pénzügyi, számviteli és adóügyi ügyintézői végzettséggel rendelkező szakemberekben, különösen az államháztartási szakterületen. A megüresedett álláshelyek betöltését tovább nehezíti, hogy a köztisztviselői illetmények „versenyképtelensége” miatt a hivatalok elveszítették vonzerejüke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Style w:val="Finomkiemels"/>
          <w:rFonts w:cs="Bookman Old Style" w:ascii="Bookman Old Style" w:hAnsi="Bookman Old Style"/>
          <w:b/>
          <w:bCs/>
          <w:i w:val="false"/>
          <w:iCs w:val="false"/>
          <w:color w:val="000000"/>
          <w:sz w:val="24"/>
          <w:szCs w:val="24"/>
        </w:rPr>
        <w:t xml:space="preserve">II. Köztisztviselők továbbképzése </w:t>
      </w:r>
    </w:p>
    <w:p>
      <w:pPr>
        <w:pStyle w:val="Nincstrkz"/>
        <w:jc w:val="both"/>
        <w:rPr>
          <w:rStyle w:val="Finomkiemels"/>
          <w:rFonts w:ascii="Bookman Old Style" w:hAnsi="Bookman Old Style" w:cs="Bookman Old Style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incstrkz"/>
        <w:jc w:val="both"/>
        <w:rPr/>
      </w:pPr>
      <w:r>
        <w:rPr>
          <w:rStyle w:val="Finomkiemels"/>
          <w:rFonts w:cs="Bookman Old Style" w:ascii="Bookman Old Style" w:hAnsi="Bookman Old Style"/>
          <w:i w:val="false"/>
          <w:iCs w:val="false"/>
          <w:color w:val="000000"/>
          <w:sz w:val="24"/>
          <w:szCs w:val="24"/>
        </w:rPr>
        <w:t xml:space="preserve">A közszolgálati tisztviselők továbbképzéséről szóló 273/2012. (IX.28.) Korm. rendelet értelmében a 2014. évtől a köztisztviselők tervszerű, egységes, rendszeres továbbképzési kötelezettsége a közszolgálati továbbképzési, valamint szakmai továbbképzési programokkal, illetve a vezetőképzésekben való részvétellel teljesíthető. </w:t>
      </w:r>
    </w:p>
    <w:p>
      <w:pPr>
        <w:pStyle w:val="Nincstrkz"/>
        <w:jc w:val="both"/>
        <w:rPr>
          <w:rStyle w:val="Finomkiemels"/>
          <w:rFonts w:ascii="Bookman Old Style" w:hAnsi="Bookman Old Style" w:cs="Bookman Old Style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incstrkz"/>
        <w:jc w:val="both"/>
        <w:rPr/>
      </w:pPr>
      <w:r>
        <w:rPr>
          <w:rStyle w:val="Finomkiemels"/>
          <w:rFonts w:cs="Bookman Old Style" w:ascii="Bookman Old Style" w:hAnsi="Bookman Old Style"/>
          <w:i w:val="false"/>
          <w:iCs w:val="false"/>
          <w:color w:val="000000"/>
          <w:sz w:val="24"/>
          <w:szCs w:val="24"/>
        </w:rPr>
        <w:t xml:space="preserve">A 4 éves továbbképzési időszakban a felsőfokú végzettséggel rendelkező kormánytisztviselőknek, köztisztviselőknek legalább 128 tanulmányi pontot, a középfokú végzettséggel rendelkező köztisztviselőnek legalább 64 pontot kell teljesíteni. A Hivatalban valamennyi köztisztviselő teljesítette időarányosan a továbbképzési kötelezettségét. A köztisztviselők rendelkeznek a vonatkozó jogszabályokban meghatározott iskolai végzettséggel, - az újonnan belépett kollégák kivételével – a közigazgatási alapvizsgával és közigazgatási szakvizsgával. </w:t>
      </w:r>
    </w:p>
    <w:p>
      <w:pPr>
        <w:pStyle w:val="Nincstrkz"/>
        <w:jc w:val="both"/>
        <w:rPr>
          <w:rStyle w:val="Finomkiemels"/>
          <w:rFonts w:ascii="Bookman Old Style" w:hAnsi="Bookman Old Style" w:cs="Bookman Old Style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incstrkz"/>
        <w:jc w:val="both"/>
        <w:rPr>
          <w:rStyle w:val="Finomkiemels"/>
          <w:rFonts w:ascii="Bookman Old Style" w:hAnsi="Bookman Old Style" w:cs="Bookman Old Styl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nomkiemels"/>
          <w:rFonts w:cs="Bookman Old Style" w:ascii="Bookman Old Style" w:hAnsi="Bookman Old Style"/>
          <w:i w:val="false"/>
          <w:iCs w:val="false"/>
          <w:color w:val="000000"/>
          <w:sz w:val="24"/>
          <w:szCs w:val="24"/>
        </w:rPr>
        <w:t>Közigazgatási alapvizsgát 2019-ben 3 fő, közigazgatási szakvizsgát 0 fő és ügykezelői alapvizsgát 2019-ben 1 fő tett.</w:t>
      </w:r>
      <w:r>
        <w:rPr>
          <w:rStyle w:val="Finomkiemels"/>
          <w:rFonts w:cs="Bookman Old Style" w:ascii="Bookman Old Style" w:hAnsi="Bookman Old Style"/>
          <w:i w:val="false"/>
          <w:iCs w:val="false"/>
          <w:color w:val="FF0000"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2019-ben 3 fő köztisztviselővel kötött a Csanádapácai Közös Önkormányzati Hivatal tanulmányi szerződést.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II. Teljesítményértékelés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özszolgálati tisztviselőkről szóló 2011. évi CXCIX. törvény (a továbbiakban: Kttv.), a közszolgálati egyéni teljesítményértékelésről szóló 10/2013. (I.21.) Korm. rendelet, valamint a közszolgálati tisztviselők egyéni teljesítményértékeléséről szóló 10/2013. (VI. 30.) KIM rendelet tartalmazza a teljesítményértékelés jogszabályi keretei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özszolgálati tisztviselő egyéni teljesítményértékelése fél évente ismétlődő, formalizált keretek között zajló, a munkáltatói jogkör gyakorlója által végzett tevékenység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teljesítményértékelés során a köztisztviselő munkaköri leírásában foglalt eseti, valamint kiegészítő jellegű feladatai alapján legalább 3, legfeljebb 4 teljesítménykövetelményt kell meghatározn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özszolgálati tisztviselő tárgyévre vonatkozó súlyozással megállapított teljesítményértékelési eredményeinek százalékban meghatározott számtani átlaga adja meg a közszolgálati tisztviselő minősítésé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értékelés eredményeként a Kttv.-ben foglaltak szerint lehetőség van az illetmény legfeljebb 50 %-kal történő megemelésére vagy legfeljebb 20 %-kal történő csökkentésér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2019-ben illetmény megemelésére 15 fő esetében került sor. A munkáltatói jogkör gyakorlója a csökkentés eszközével nem élt. 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V. A Hivatal tárgyi és informatikai feltételei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tárgyi feltételek adottak voltak a megfelelő minőségű munkavégzéshez, az eszközök cseréje, új eszközök beszerzése azonban a folyamatos, a minőségi munkavégzés alapvető feltétel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 informatikai feladatai közé tartozik a számítástechnikai-, informatikai rendszer szabályszerű és biztonságos működtetése, amely nem csak a mindennapi munka előírás szerinti elvégzéséhez alapkövetelmény, hanem az adatvédelmi jogszabályoknak történő teljes megfeleléshez is biztosítja a szükséges hátteret. 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A Csanádapácai Közös Önkormányzati Hivatal székhelyén és a kirendeltségein egyaránt megfelelő az informatikai háttér a hivatali ügyintézés gördülékeny viteléhez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V. Képviselő-testületek és a nemzetiségi önkormányzat működésével kapcsolatos feladatok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sanádapáca Község Önkormányzat Képviselő-testülete (és bizottságaik), Pusztaföldvár Község Önkormányzat Képviselő-testülete (és bizottságaik), Kardoskút Község Önkormányzat Képviselő-testülete (és bizottsága), valamint a Pusztaföldvár Roma Nemzetiségi Önkormányzat Képviselő-testülete üléseinek jogi kontrolljával kapcsolatos előkészítési és végrehajtási feladatokat a jegyző, és a jegyző vezetése alatt álló Hivatal látja 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ardoskúti kirendeltség tekintetében ezen feladatok a kirendeltség-vezetőre hárulna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ardoskúti kirendeltség a munkáját nagyfokú önállósággal, precízen és fegyelmezetten végzi, a székhely és a kirendeltség közötti együttműködés is kiemelkedően jónak mondható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épviselő-testületek és a nemzetiségi önkormányzat működése nem valósítható meg a testületi és bizottsági ülések előkészítése, előterjesztésekkel kapcsolatos adminisztratív teendők ellátása, és lebonyolítása nélkü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Jelentős feladat hárul a Hivatal dolgozóira az üléseken hozott döntések végrehajtása során. Az ülések jegyzőkönyveinek elkészítése, aláírása, a határozatok elkészítése, és ezt követően a rendeletek és jegyzőkönyvek feltöltése, a saját honlapon valamint a Nemzeti Jogszabálytárban történő közzététele kiemelt odafigyelést igény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ekintettel a testületi aktivitásra az ilyen jellegű adminisztrációs teher nem csökkent ebben az évben sem, és folyamatos a nyomás a kollégákon, hogy mind a jogszabályi előírásoknak, mind a testület elvárásainak meg tudjunk feleln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ban dolgozó munkatársak magas fokú odafigyelése, szakmai felkészültsége alapvető feltétele a helyi közösségeket érintő ügyek megfelelő ellátásának, a képviselők és a helyi lakosok közötti jó kapcsolat fenntartásának, ápolásána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ülések száma az elmúlt 3 településen a 2019. évben a következőképpen alakultak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381"/>
        <w:gridCol w:w="2552"/>
        <w:gridCol w:w="2409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épviselő-testületi ülések szá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atározatok szám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deletek száma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sanádapác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sztaföldvár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ardoskú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VI. Államigazgatási és önkormányzati hatósági ügyek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19. november 20. napjáig bezárólag a Csanádapácai Közös Önkormányzati Hivatalnál 2923 főszám és 6548 alszám került iktatásra. A pusztaföldvári kirendeltségen 2456 főszám és 6958 alszám, míg a kardoskúti kirendeltségen  1121 ügyirat és 1855 alszám került iktatásra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>1.) Anyakönyvi igazgatás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6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071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2019. év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Csanádapáca 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Születé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Házassá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Bookman Old Style" w:hAnsi="Bookman Old Style"/>
              </w:rPr>
              <w:t>12 (külső helyszín:     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Halá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Hazai a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Névváltoztatás/adatjaví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6 (4/12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Névad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Teljes hat. apai elismerő n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Ak. kivon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5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6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071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2019. év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Pusztaföldvár 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Születé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9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Házassá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</w:rPr>
              <w:t>6 (külső helyszín: 6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Halá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Hazai a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Névváltoztatás/adatjaví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Névad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Teljes hat. apai elismerő n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Ak. kivon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6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6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071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2019. év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Bookman Old Style" w:hAnsi="Bookman Old Style"/>
              </w:rPr>
              <w:t>Kardoskút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Születé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Házassá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Bookman Old Style" w:hAnsi="Bookman Old Style"/>
              </w:rPr>
              <w:t>11 (külső helyszín: 8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Halá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Hazai a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Névváltoztatás/adatjaví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Névad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Teljes hat. apai elismerő n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Ak. kivon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8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2.) Hagyatéki eljárás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19. évben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sanádapá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5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Pusztaföldvá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3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Kardoskú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8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 xml:space="preserve">3.) Hatósági bizonyítvány kiállítása: 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19. évben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sanádapá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Pusztaföldvá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Kardoskú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Arial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4.) Adóigazolás kiállítása: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sanádapá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Pusztaföldvá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Kardoskú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ind w:firstLine="708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5.) Ipari és kereskedelmi igazgatási ügyek: </w:t>
      </w:r>
    </w:p>
    <w:p>
      <w:pPr>
        <w:pStyle w:val="Nincstrkz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telepengedélyezés, illetve a telep létesítésének bejelentése alapján gyakorolható egyes termelő és egyes szolgáltató tevékenységekről, valamint a telepengedélyezés rendjéről és a bejelentés szabályairól szóló 57/2013. (II.27.) Korm. rendeltben foglalt feladat – és hatáskört a telep fekvése szerint illetékes település jegyzője gyakorolja.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ipari és kereskedelmi igazgatási ügyek száma az alábbiak szerint alakultak 2019. évben: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Csanádapác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Pusztaföldvá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Kardoskút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Bejelentés kötel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Működési engedély kötel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Egyéb keresk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állás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engedé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6.) Szociális igazgatás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A településeken élők szociális helyzete komoly felelősséget helyez a Hivatal és a képviselők vállára. Az önkormányzatok 2015. március 1-től kezdődően települési támogatások keretében biztosíthatnak támogatást az általuk támogatandónak ítélt, és a helyi rendeletben szabályozott élethelyzetekre. 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7.) Gyermekvédelmi ellátások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egyző, mint I. fokú gyámhatóság állapítja meg a gyermek rendszeres gyermekvédelmi kedvezményre való jogosultságát a Gyvt. rendelkezései alapján. Annak a gyermeknek, fiatal felnőttnek akinek rendszeres gyermekvédelmi kedvezményre való jogosultsága a tárgyév augusztus 1-jén fennáll a tárgyév augusztus hónapjában, illetve a tárgyév november 1-jén fennáll a tárgyév november hónapjában pénzbeli támogatást nyújt. A kifizetésre kerülő összeg esetenként 2019-ben: alapösszegű 6000 Ft és emeltösszegű 6500 Ft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A hátrányos helyzetű és a halmozottan hátrányos helyzetű gyermekek száma az alábbiak szerint alakult 2019 évben: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sanádapá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HH: 11 fő          HHH: 0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Pusztaföldvá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HH:   37 fő        HHH: 0 f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Kardoskú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HH: 1 fő            HHH: 3 fő</w:t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VII. Hirdetmények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öld eladással és haszonbérletbe adással kapcsolatos hirdetmények és árverési hirdetmények a települések hirdetőtábláján 2019-ben az alábbiak szerint alakult: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sanádapá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4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Pusztaföldvá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5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Kardoskú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52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2019. január 11. napján és azt követően indult eljárásokban már nem kerülnek megküldésre a kamarai állásfoglalások a hivatal részére, így 2019-ben egy kisebb adminisztrációs könnyebbséget könyvelhettünk 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VIII. Közútkezelői hozzájárulás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ulajdonosi, illetve közútkezelői hozzájárulás szükséges olyan, közúti terület igénybevételével járó átalakításhoz, építmény elhelyezéshez, mely hatósági eljárás keretén belül kerül engedélyezésr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lajdonosi hozzájárulás 2019-ben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sanádapá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Pusztaföldvá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Kardoskú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3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özútkezelői hozzájárulás 2019-ben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sanádapá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Pusztaföldvá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 xml:space="preserve">Kardoskú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6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. Külső és belső ellenőrzések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öltségvetési szervek ellenőrzésének kitüntetett szerepe van a közpénzekkel történő gazdálkodás miat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193/2003. (XI.26) Korm. rendelet megszabta a közpénzekkel történő gazdálkodással szemben a gazdaságosság, hatékonyság, eredményesség követelményrendszerét, illetve ezek teljesülésének ellenőrzését a kockázatelemzés új típusú módszerének alkalmazásáva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új 370/2011. (XI.26) Kormány rendelet ezt a szerepet tovább erősítette, amikor a költségvetési szervek belső kontrollrendszeréről és a belső ellenőrzésről összevontan rendelkezi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 belső ellenőrzési feladatait eseti megbízás alapján látja el egy külsős vállalkozó, az éves ellenőrzési terv alapján. Az ellenőrzési tervet minden évben a képviselő-testületek hagyják jóvá az adott települések és költségvetési szervek vonatkozásában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ülső ellenőrzést mindhárom önkormányzatnál a Magyar Államkincstár végzett 2019-ben, melyhez megállapításai alapján készített intézkedési tervet a csanádapácai kirendeltségen 2019.08.31-ig, a kardoskúti és pusztaföldvári kirendeltségeken pedig 2019. szeptember 30-ig kellett egyaránt végrehajtan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X. Adó ügyek: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külön beszámoló tartalmazza. 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XI. A 2019-es évben lefolytatott választási feladatok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19. évben került sor az Európai Parlament és 2019. évi általános helyhatósági választások lebonyolítására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Csanádapácán 2 szavazókör, Pusztaföldváron 2 szavazókör, míg Kardoskúton 1 szavazókör állt a választópolgárok rendelkezésére. 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Összegzés:</w:t>
      </w:r>
      <w:r>
        <w:rPr>
          <w:rFonts w:cs="Bookman Old Style" w:ascii="Bookman Old Style" w:hAnsi="Bookman Old Style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beszámolóban igyekeztünk – teljesség igénye nélkül – a hivatal munkájába átfogó betekintést nyújtani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Ezúton is szeretnék köszönetet mondani a Képviselő-testületeknek, Polgármester Urnak, hogy biztosították a zavartalan munkavégzést, és egyben a hivatal valamennyi dolgozójának köszönöm az éves munkáját, szorgalmát és kitartását.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Kérem, hogy az előterjesztés tükrében az alábbi határozati javaslatot elfogadni szíveskedjenek. 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elt: Pusztaföldvár, 2019. november 18.</w:t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ind w:left="5664" w:hanging="0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Arial" w:ascii="Bookman Old Style" w:hAnsi="Bookman Old Style"/>
        </w:rPr>
        <w:t>dr. Lipták Péter s.k.</w:t>
      </w:r>
    </w:p>
    <w:p>
      <w:pPr>
        <w:pStyle w:val="Normal"/>
        <w:autoSpaceDE w:val="false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</w:t>
      </w:r>
      <w:r>
        <w:rPr>
          <w:rFonts w:cs="Arial" w:ascii="Bookman Old Style" w:hAnsi="Bookman Old Style"/>
        </w:rPr>
        <w:t xml:space="preserve">jegyző </w:t>
      </w:r>
    </w:p>
    <w:p>
      <w:pPr>
        <w:pStyle w:val="Normal"/>
        <w:autoSpaceDE w:val="false"/>
        <w:ind w:left="4956" w:firstLine="708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Határozati javaslat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 Képviselő-testülete megismerte és jóváhagyólag elfogadja a Csanádapácai Közös Önkormányzati Hivatal 2019. évi tevékenységéről szóló beszámolót, melyet a jegyző a „Magyarország helyi önkormányzatairól” szóló 2011. évi CLXXXIX. törvény 81. § (3) bekezdés f) pontja alapján terjesztett elő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dr. Lipták Péter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Finomkiemels">
    <w:name w:val="Finom kiemelé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18:00Z</dcterms:created>
  <dc:creator>Felhasználó</dc:creator>
  <dc:description/>
  <cp:keywords/>
  <dc:language>en-US</dc:language>
  <cp:lastModifiedBy>User</cp:lastModifiedBy>
  <cp:lastPrinted>2014-11-19T14:15:00Z</cp:lastPrinted>
  <dcterms:modified xsi:type="dcterms:W3CDTF">2019-11-22T10:33:00Z</dcterms:modified>
  <cp:revision>3</cp:revision>
  <dc:subject/>
  <dc:title>E L Ő T E R J E S Z T É S</dc:title>
</cp:coreProperties>
</file>