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 xml:space="preserve">Melléklet a </w:t>
      </w:r>
      <w:r>
        <w:rPr>
          <w:rFonts w:eastAsia="Arial"/>
          <w:i/>
        </w:rPr>
        <w:t xml:space="preserve"> ……/2019. (XI.28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i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0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 január 30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2020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>polgármester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</w:rPr>
        <w:t>Csanádapácai Közös Önkormányzati Hivatal 2020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 jegyző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19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0. február 6. 18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február_27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Kardoskút Község Önkormányzat 2019. évi</w:t>
        <w:tab/>
        <w:tab/>
        <w:tab/>
        <w:t>Varga Pál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6379" w:firstLine="70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ab/>
        <w:t xml:space="preserve"> 2020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Szociális alapellátás tevékenységéről szóló beszámoló                 Pepó Jánosné, szakmai v.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  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2020. évi falunap előkészítése (I. forduló)</w:t>
        <w:tab/>
        <w:tab/>
        <w:tab/>
        <w:t xml:space="preserve">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 xml:space="preserve">Civil szervezetek számára 2019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  <w:sz w:val="22"/>
          <w:lang w:eastAsia="en-US"/>
        </w:rPr>
        <w:t>Pályázati kiírás civil szervezetek 2020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Óvodai felvételi körzethatárok megállapítása  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Óvodai beiratkozás rendjéről szóló hirdetmény jóváhagyása   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Bölcsődei igényfelmérésről szóló hirdetmény jóváhagyása 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567" w:hanging="36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0. március_26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eszámoló Orosháza Város Önkormányzat Hivatásos Tűzoltó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ancsnokságának 2019. évi munkájáról</w:t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/>
      </w:pPr>
      <w:r>
        <w:rPr>
          <w:sz w:val="22"/>
        </w:rPr>
        <w:t xml:space="preserve"> </w:t>
      </w:r>
      <w:r>
        <w:rPr>
          <w:sz w:val="22"/>
        </w:rPr>
        <w:t>Zsuzsanna,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0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  Varga Pál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  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0. április 30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 Andrusik Gábo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2020. évi falunap előkészítése (II. forduló)</w:t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ért” és az „Év embere” kitüntetés                     Varga Pál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javaslattételi felhívásának elfogadása                              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május 28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19. évi költségvetés végrehajtásáról</w:t>
        <w:tab/>
        <w:tab/>
        <w:t>Varga Pál</w:t>
      </w:r>
    </w:p>
    <w:p>
      <w:pPr>
        <w:pStyle w:val="Normal"/>
        <w:ind w:left="6237" w:hanging="0"/>
        <w:rPr/>
      </w:pPr>
      <w:r>
        <w:rPr>
          <w:sz w:val="22"/>
        </w:rPr>
        <w:t xml:space="preserve">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color w:val="000000"/>
          <w:sz w:val="22"/>
          <w:shd w:fill="FFFFFF" w:val="clear"/>
        </w:rPr>
      </w:pPr>
      <w:r>
        <w:rPr>
          <w:bCs/>
          <w:color w:val="000000"/>
          <w:sz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color w:val="222222"/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 xml:space="preserve">Halustyik Éva 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19. évi</w:t>
      </w:r>
      <w:r>
        <w:rPr>
          <w:sz w:val="22"/>
        </w:rPr>
        <w:t xml:space="preserve"> munkájáról</w:t>
        <w:tab/>
        <w:t>Katalin,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2020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június 25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Rendőrségi beszámoló Kardoskút község közbiztonsági </w:t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>Kardoskúti Polgárőr Egyesület beszámolója                                    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                                         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javaslattételi felhívásának elfogadása                                            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ért”, „Év embere” kitüntetés odaítélése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augusztus 27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Kardoskúti Napköziotthonos Óvoda beszámolója </w:t>
        <w:tab/>
        <w:tab/>
        <w:t xml:space="preserve">   Patócs Év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Kardoskúti Napköziotthonos Óvoda 2020/2021. nevelési évre       Patócs Éva</w:t>
      </w:r>
    </w:p>
    <w:p>
      <w:pPr>
        <w:pStyle w:val="Normal"/>
        <w:ind w:left="720" w:hanging="0"/>
        <w:rPr/>
      </w:pPr>
      <w:r>
        <w:rPr>
          <w:sz w:val="22"/>
        </w:rPr>
        <w:t>vonatkozó munkatervének véleményezése</w:t>
        <w:tab/>
        <w:t xml:space="preserve">                             intézményvezető</w:t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Kardoskút Község Önkormányzat 2020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odaítélése</w:t>
        <w:tab/>
        <w:tab/>
        <w:t xml:space="preserve">   Varga Pál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szeptember 24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  Zsittnyán Zoltán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igazgatás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október 29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 művelődésszerve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őszerkesztő</w:t>
      </w:r>
    </w:p>
    <w:p>
      <w:pPr>
        <w:pStyle w:val="Normal"/>
        <w:tabs>
          <w:tab w:val="clear" w:pos="708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Miszlai Laura</w:t>
      </w:r>
    </w:p>
    <w:p>
      <w:pPr>
        <w:pStyle w:val="Normal"/>
        <w:ind w:left="360" w:hanging="0"/>
        <w:rPr/>
      </w:pPr>
      <w:r>
        <w:rPr>
          <w:sz w:val="22"/>
        </w:rPr>
        <w:t>előirányzatok adatairól beszámoló jelentés</w:t>
        <w:tab/>
        <w:tab/>
        <w:tab/>
        <w:tab/>
        <w:t>adó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1. évi költségvetés előkészítéséhez szükséges rendelet </w:t>
        <w:tab/>
        <w:t>dr. Lipták Pé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dr. Lipták Pé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jegyző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0.  november 26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 ügyvezető </w:t>
        <w:tab/>
      </w:r>
    </w:p>
    <w:p>
      <w:pPr>
        <w:pStyle w:val="Normal"/>
        <w:ind w:left="6480" w:firstLine="60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1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bCs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1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elt: Kardoskút, 2019. november 2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7:00Z</dcterms:created>
  <dc:creator>Pusztaföldvár Önkormányzat</dc:creator>
  <dc:description/>
  <cp:keywords/>
  <dc:language>en-US</dc:language>
  <cp:lastModifiedBy>User</cp:lastModifiedBy>
  <cp:lastPrinted>2016-11-15T13:54:00Z</cp:lastPrinted>
  <dcterms:modified xsi:type="dcterms:W3CDTF">2019-11-22T11:42:00Z</dcterms:modified>
  <cp:revision>8</cp:revision>
  <dc:subject/>
  <dc:title>Pusztaföldvár Községi Önkormányzat Képviselő-testületének</dc:title>
</cp:coreProperties>
</file>