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Kardoskút Község Önkormányzat</w:t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ÉVES ELLENŐRZÉSI TER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2020. évi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autoSpaceDE w:val="false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10"/>
        <w:gridCol w:w="4842"/>
        <w:gridCol w:w="2186"/>
        <w:gridCol w:w="2224"/>
        <w:gridCol w:w="2438"/>
      </w:tblGrid>
      <w:tr>
        <w:trPr>
          <w:tblHeader w:val="true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llenőrizendő államháztartási szervezet/ költségvetési szerv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re vonatkozó stratégia </w:t>
            </w:r>
            <w:r>
              <w:rPr>
                <w:rFonts w:cs="Tahoma" w:ascii="Bookman Old Style" w:hAnsi="Bookman Old Style"/>
                <w:color w:val="FFFFFF"/>
                <w:sz w:val="20"/>
                <w:lang w:eastAsia="en-US"/>
              </w:rPr>
              <w:t>(ellenőrzés célja, tárgya, ellenőrzött időszak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típusa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ütemezése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rőforrás szükségletek </w:t>
            </w:r>
          </w:p>
        </w:tc>
      </w:tr>
      <w:tr>
        <w:trPr>
          <w:trHeight w:val="229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Kardoskút Község Önkormányzata és a Kardoskúti Napköziotthonos Óvoda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Tárgy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 </w:t>
            </w:r>
            <w:r>
              <w:rPr/>
              <w:t>a közalkalmazotti nyilvántartások, közalkalmazotti besorolások ellenőrzés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 </w:t>
            </w:r>
            <w:r>
              <w:rPr/>
              <w:t>annak megállapítása, hogy az intézmény által foglalkoztatott közalkalmazottak besorolása megfelelő-e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  <w:r>
              <w:rPr/>
              <w:t>dokumentumok, nyilvántartások, munkaügyi dokumentumok ellenőrzése, helyszíni ellenőrzés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2019. év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Szabályszerűségi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ellenőrzés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z ellenőrzés végrehajtása: 2020. III. negyedév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Jelentés készítése: 2020. november hó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Tervezett szükséglet: 7 belső ellenőri nap</w:t>
            </w:r>
          </w:p>
        </w:tc>
      </w:tr>
      <w:tr>
        <w:trPr>
          <w:trHeight w:val="24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/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 xml:space="preserve">Csanádapácai Közös Önkormányzati Hivatal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u w:val="single"/>
              </w:rPr>
              <w:t>Tárgy: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</w:rPr>
              <w:t> </w:t>
            </w:r>
            <w:r>
              <w:rPr>
                <w:rFonts w:cs="Bookman Old Style" w:ascii="Bookman Old Style" w:hAnsi="Bookman Old Style"/>
                <w:color w:val="000000"/>
                <w:sz w:val="20"/>
              </w:rPr>
              <w:t xml:space="preserve"> 20 vállalkozás iparűzési adó bevallásának ellenőrzése </w:t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 </w:t>
            </w:r>
            <w:r>
              <w:rPr>
                <w:rFonts w:cs="Bookman Old Style" w:ascii="Bookman Old Style" w:hAnsi="Bookman Old Style"/>
                <w:sz w:val="20"/>
              </w:rPr>
              <w:t>annak vizsgálata, hogy a vállalkozások által benyújtott iparűzési adóbevallások adatai, valamint a bevallást alátámasztó bizonylatok és nyilvántartások közötti egyezőség biztosított-e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dokumentumok, nyilvántartások vizsgálata és interjúkészítés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2019. év</w:t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 xml:space="preserve">Szabályszerűségi ellenőrzés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  <w:t>Az ellenőrzés végrehajtása: 2020. III. negyedév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  <w:t>Jelentés készítése: 2020. október hó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  <w:t>Tervezett szükséglet: 8 belső ellenőri nap</w:t>
            </w:r>
          </w:p>
        </w:tc>
      </w:tr>
    </w:tbl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szCs w:val="24"/>
          <w:lang w:eastAsia="en-US"/>
        </w:rPr>
        <w:t xml:space="preserve">Kardoskút, 2019. november 22.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 xml:space="preserve">    Varga Pál </w:t>
        <w:tab/>
        <w:tab/>
        <w:tab/>
        <w:tab/>
        <w:tab/>
        <w:tab/>
        <w:tab/>
        <w:tab/>
        <w:t>dr. Lipták Péter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>polgármester</w:t>
        <w:tab/>
        <w:tab/>
        <w:tab/>
        <w:tab/>
        <w:tab/>
        <w:tab/>
        <w:tab/>
        <w:tab/>
        <w:t xml:space="preserve">         jegyző </w:t>
      </w:r>
    </w:p>
    <w:sectPr>
      <w:footerReference w:type="default" r:id="rId2"/>
      <w:type w:val="nextPage"/>
      <w:pgSz w:orient="landscape" w:w="15840" w:h="122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5365</wp:posOffset>
              </wp:positionH>
              <wp:positionV relativeFrom="paragraph">
                <wp:align>bottom</wp:align>
              </wp:positionV>
              <wp:extent cx="31095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9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5pt;height:13.8pt;mso-wrap-distance-left:0pt;mso-wrap-distance-right:0pt;mso-wrap-distance-top:0pt;mso-wrap-distance-bottom:0pt;margin-top:0pt;mso-position-vertical:bottom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ahoma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gqstidbit0">
    <w:name w:val="goog_qs-tidbit-0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47:00Z</dcterms:created>
  <dc:creator>csaniko</dc:creator>
  <dc:description/>
  <cp:keywords/>
  <dc:language>en-US</dc:language>
  <cp:lastModifiedBy>User</cp:lastModifiedBy>
  <cp:lastPrinted>2018-08-13T13:56:00Z</cp:lastPrinted>
  <dcterms:modified xsi:type="dcterms:W3CDTF">2019-11-22T08:27:00Z</dcterms:modified>
  <cp:revision>5</cp:revision>
  <dc:subject/>
  <dc:title> </dc:title>
</cp:coreProperties>
</file>