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MOGATÁSI SZERZŐDÉS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támogató szervezet adatai: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Megnevezése: </w:t>
        <w:tab/>
        <w:tab/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ékhelye:</w:t>
        <w:tab/>
        <w:tab/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nkszámlaszáma:</w:t>
        <w:tab/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száma:</w:t>
        <w:tab/>
        <w:tab/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pviselője:</w:t>
        <w:tab/>
        <w:tab/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támogatott szervezet adatai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nevezése:</w:t>
        <w:tab/>
        <w:tab/>
        <w:t>Rákóczi Szövetség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Székhelye:</w:t>
        <w:tab/>
        <w:tab/>
        <w:t>1027 Budapest, Szász Károly u. 1. 4. em. 1.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Bankszámlaszáma:</w:t>
        <w:tab/>
        <w:t>11705008-20488172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száma:</w:t>
        <w:tab/>
        <w:tab/>
        <w:t>19719029-1-41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pviselője:</w:t>
        <w:tab/>
        <w:tab/>
        <w:t>Csáky Csongor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támogatás célja: </w:t>
      </w:r>
      <w:r>
        <w:rPr>
          <w:rFonts w:cs="Garamond" w:ascii="Garamond" w:hAnsi="Garamond"/>
          <w:sz w:val="22"/>
          <w:szCs w:val="22"/>
        </w:rPr>
        <w:t>A határon túli magyar iskolába beíratott gyerekek családjainak támogatása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támogatás összege, kifizetése: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   </w:t>
      </w:r>
      <w:r>
        <w:rPr>
          <w:rFonts w:cs="Garamond" w:ascii="Garamond" w:hAnsi="Garamond"/>
          <w:b/>
          <w:i/>
          <w:sz w:val="22"/>
          <w:szCs w:val="22"/>
        </w:rPr>
        <w:tab/>
        <w:tab/>
        <w:t xml:space="preserve">  </w:t>
        <w:tab/>
        <w:t>- Ft, azaz forint.</w:t>
      </w:r>
    </w:p>
    <w:p>
      <w:pPr>
        <w:pStyle w:val="Normal"/>
        <w:ind w:left="2832" w:hanging="211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vissza nem térítendő támogatás), melyet a támogató a támogatott bankszámlájára 2019. ……………..-ig átutal.</w:t>
      </w:r>
    </w:p>
    <w:p>
      <w:pPr>
        <w:pStyle w:val="Normal"/>
        <w:ind w:left="360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Számadási kötelezettség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A támogatott kötelezettséget vállal arra, hogy a támogatás összegét kizárólag a szerződésben meghatározott célra használja fel, melyről köteles elszámolni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Az elszámolás (számadás) módja: írásban, a felhasználást igazoló számlák illetve egyéb kifizetést igazoló bizonylatok hitelesített másolatának csatolásával. A számadást …………. Polgármesteréhez kell benyújta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számolás (számadás) benyújtási határideje: 2020. március 31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A támogatott tudomásul veszi, hogy az államháztartásról szóló 2011.évi CXCV. törvény szerint a támogató köteles ellenőrizni a felhasználást és a számadást, melynek e szerződés 3. pontjában foglaltak szerint tesz eleget azzal, hogy kapcsolódó dokumentumokat a tárolás helyén külön is ellenőrizheti.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A Támogatott tudomásul veszi továbbá, hogy amennyiben az előírt számadási kötelezettségének határidőben nem tesz eleget, a támogató a kötelezettség teljesítéséig a további támogatást felfüggeszti, illetve a támogatás jogszabálysértő vagy nem rendeltetésszerű felhasználása esetén a támogatottat visszafizetésre kötelezi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apcsolattartás: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mogató részéről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Támogatott részéről: Nagy Klaudia</w:t>
        <w:tab/>
        <w:tab/>
        <w:t>061/201-3067</w:t>
        <w:tab/>
        <w:tab/>
        <w:t>nagy.klaudia@rakocziszovetseg.hu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zült 3 eredeti példányban készült, melyből 2 példány a Támogatót, 1 példány a Támogatottat illeti meg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</w:t>
      </w:r>
      <w:r>
        <w:rPr>
          <w:rFonts w:cs="Garamond" w:ascii="Garamond" w:hAnsi="Garamond"/>
          <w:sz w:val="22"/>
          <w:szCs w:val="22"/>
        </w:rPr>
        <w:t>., 2019. …………………..</w:t>
        <w:tab/>
        <w:tab/>
        <w:tab/>
        <w:t>Budapest, 2019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------------------------------------</w:t>
        <w:tab/>
        <w:tab/>
        <w:tab/>
        <w:tab/>
        <w:tab/>
        <w:t>---------------------------------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        </w:t>
        <w:tab/>
        <w:tab/>
        <w:tab/>
        <w:tab/>
        <w:t>Csáky Csongor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Támogató</w:t>
        <w:tab/>
        <w:tab/>
        <w:tab/>
        <w:tab/>
        <w:tab/>
        <w:t xml:space="preserve">                Támogatott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------------------------------------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Normal"/>
        <w:ind w:left="720" w:firstLine="69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Ellenjegyz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3:00Z</dcterms:created>
  <dc:creator>barbi</dc:creator>
  <dc:description/>
  <dc:language>en-US</dc:language>
  <cp:lastModifiedBy>User</cp:lastModifiedBy>
  <dcterms:modified xsi:type="dcterms:W3CDTF">2019-11-21T08:33:00Z</dcterms:modified>
  <cp:revision>2</cp:revision>
  <dc:subject/>
  <dc:title>CSENGŐD KÖZSÉG ÖNKORMÁNYZATA</dc:title>
</cp:coreProperties>
</file>