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elyi Választási Bizottság tájékoztatója a 2019. október 13-i önkormányzati képviselő és polgármester választás lebonyolításáról és eredményérő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VB megalakulása, működés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lasztási eljárásról szóló 2013. XXXVI. törvény (a továbbiakban: Ve.) 23. §-a értelmében a  képviselő-testület 2019. augusztus 14. napján 164/2019. (VIII.14.) sz. KT határozattal döntött a Helyi Választási Bizottság tagjainak megválasztásáró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választást megelőzően összesen 5 alkalommal tartott ülést a Bizottság: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VB alakuló ülését </w:t>
      </w:r>
      <w:r>
        <w:rPr>
          <w:rFonts w:cs="Times New Roman" w:ascii="Times New Roman" w:hAnsi="Times New Roman"/>
          <w:b/>
          <w:sz w:val="24"/>
          <w:szCs w:val="24"/>
        </w:rPr>
        <w:t>2019. augusztus 15-én</w:t>
      </w:r>
      <w:r>
        <w:rPr>
          <w:rFonts w:cs="Times New Roman" w:ascii="Times New Roman" w:hAnsi="Times New Roman"/>
          <w:sz w:val="24"/>
          <w:szCs w:val="24"/>
        </w:rPr>
        <w:t xml:space="preserve"> tartotta, ahol döntött az elnök és elnökhelyettes személyéről.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9. szeptember 5-én</w:t>
      </w:r>
      <w:r>
        <w:rPr>
          <w:rFonts w:cs="Times New Roman" w:ascii="Times New Roman" w:hAnsi="Times New Roman"/>
          <w:sz w:val="24"/>
          <w:szCs w:val="24"/>
        </w:rPr>
        <w:t xml:space="preserve"> a jelöltek nyilvántartásba vételéről határozott a Bizottság.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intettel arra, hogy a Ve. 160. § (1) bekezdés értelmében a szavazólapon a jelöltek, illetve listák a választási bizottság által kisorsolt sorrendben szerepelnek, </w:t>
      </w:r>
      <w:r>
        <w:rPr>
          <w:rFonts w:cs="Times New Roman" w:ascii="Times New Roman" w:hAnsi="Times New Roman"/>
          <w:b/>
          <w:sz w:val="24"/>
          <w:szCs w:val="24"/>
        </w:rPr>
        <w:t>2019. szeptember 9-én</w:t>
      </w:r>
      <w:r>
        <w:rPr>
          <w:rFonts w:cs="Times New Roman" w:ascii="Times New Roman" w:hAnsi="Times New Roman"/>
          <w:sz w:val="24"/>
          <w:szCs w:val="24"/>
        </w:rPr>
        <w:t xml:space="preserve"> – a jelöltek bejelentésére nyitva álló határidőt követően nyilvántartásba vette az előző ülés óta benyújtott jelöléseket –  és megtartotta a sorsolást.</w:t>
      </w:r>
    </w:p>
    <w:p>
      <w:pPr>
        <w:pStyle w:val="NormlWeb"/>
        <w:numPr>
          <w:ilvl w:val="0"/>
          <w:numId w:val="1"/>
        </w:numPr>
        <w:spacing w:before="0" w:after="280"/>
        <w:jc w:val="both"/>
        <w:rPr/>
      </w:pPr>
      <w:r>
        <w:rPr>
          <w:b/>
          <w:bCs/>
        </w:rPr>
        <w:t xml:space="preserve"> </w:t>
      </w:r>
      <w:r>
        <w:rPr>
          <w:bCs/>
        </w:rPr>
        <w:t>A Ve. 162. §</w:t>
      </w:r>
      <w:r>
        <w:rPr/>
        <w:t xml:space="preserve"> (1) bekezdése értelmében a szavazólap adattartalmát a választási bizottság hagyja jóvá, melyre </w:t>
      </w:r>
      <w:r>
        <w:rPr>
          <w:b/>
        </w:rPr>
        <w:t>2019. szeptember18.</w:t>
      </w:r>
      <w:r>
        <w:rPr/>
        <w:t xml:space="preserve"> napján került sor. 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lasztás előtti utolsó ülésen </w:t>
      </w:r>
      <w:r>
        <w:rPr>
          <w:rFonts w:cs="Times New Roman" w:ascii="Times New Roman" w:hAnsi="Times New Roman"/>
          <w:b/>
          <w:sz w:val="24"/>
          <w:szCs w:val="24"/>
        </w:rPr>
        <w:t xml:space="preserve">2019. október 8-án </w:t>
      </w:r>
      <w:r>
        <w:rPr>
          <w:rFonts w:cs="Times New Roman" w:ascii="Times New Roman" w:hAnsi="Times New Roman"/>
          <w:sz w:val="24"/>
          <w:szCs w:val="24"/>
        </w:rPr>
        <w:t>a Helyi Választási Iroda megtartotta az oktatást a választás lebonyolítására vonatkozó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Választás lebonyolítás, eredmény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lasztás előtti napon a Helyi Választási Irodától átvettük a szükséges nyomtatványokat, eszközök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9. október 13. napján rendkívüli esemény nem történt, zökkenőmentesen zajlott a választás. A szavazás a törvény előírásainak megfelelően 6 órakor kezdődött és 19 órakor fejeződött b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évjegyzékben szereplő választópolgárok száma 698 fő melyből szavazóként megjelent 381 fő. Így községünkben a részvételi arány 54,58 %-os volt, ami kismértékben meghaladta az országos részvételi arányt mely 48,58% volt. Kisebbségi önkormányzati képviselők választására Kardoskút községben nem került so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redménye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gármester választás eredmény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 vonatkozásában a választópolgárok két jelöltre adhatták le szavazataikat. A 381 szavazólapból az érvényes szavazólapok száma </w:t>
      </w:r>
      <w:r>
        <w:rPr>
          <w:rFonts w:cs="Times New Roman" w:ascii="Times New Roman" w:hAnsi="Times New Roman"/>
          <w:b/>
          <w:sz w:val="24"/>
          <w:szCs w:val="24"/>
        </w:rPr>
        <w:t>378</w:t>
      </w:r>
      <w:r>
        <w:rPr>
          <w:rFonts w:cs="Times New Roman" w:ascii="Times New Roman" w:hAnsi="Times New Roman"/>
          <w:sz w:val="24"/>
          <w:szCs w:val="24"/>
        </w:rPr>
        <w:t xml:space="preserve"> volt, a megválasztott polgármester </w:t>
      </w:r>
      <w:r>
        <w:rPr>
          <w:rFonts w:cs="Times New Roman" w:ascii="Times New Roman" w:hAnsi="Times New Roman"/>
          <w:b/>
          <w:sz w:val="24"/>
          <w:szCs w:val="24"/>
        </w:rPr>
        <w:t>Varga Pál független jelö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0"/>
        <w:gridCol w:w="2960"/>
        <w:gridCol w:w="1660"/>
      </w:tblGrid>
      <w:tr>
        <w:trPr>
          <w:trHeight w:val="675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Név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Jelölő szervezet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Kapott érvényes szavazat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Varga Pál</w:t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független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Terjékné Kaposi Andrea</w:t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független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0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éni listás választás eredmény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yéni listás szavazólap vonatkozásában a választópolgárok legfeljebb 4 képviselőre adhatták le szavazatukat, de az eredményből látható, hogy sokan kevesebb, mint 4 jelöltre adták le szavazatukat. A 381 szavazólapból az érvényes szavazólapok száma </w:t>
      </w:r>
      <w:r>
        <w:rPr>
          <w:rFonts w:cs="Times New Roman" w:ascii="Times New Roman" w:hAnsi="Times New Roman"/>
          <w:b/>
          <w:sz w:val="24"/>
          <w:szCs w:val="24"/>
        </w:rPr>
        <w:t>372</w:t>
      </w:r>
      <w:r>
        <w:rPr>
          <w:rFonts w:cs="Times New Roman" w:ascii="Times New Roman" w:hAnsi="Times New Roman"/>
          <w:sz w:val="24"/>
          <w:szCs w:val="24"/>
        </w:rPr>
        <w:t xml:space="preserve"> volt. </w:t>
      </w:r>
      <w:r>
        <w:rPr/>
        <w:t xml:space="preserve"> A listák között a szavaztok a következőképpen oszlottak meg:</w:t>
      </w:r>
    </w:p>
    <w:tbl>
      <w:tblPr>
        <w:tblW w:w="88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0"/>
        <w:gridCol w:w="2960"/>
        <w:gridCol w:w="1660"/>
      </w:tblGrid>
      <w:tr>
        <w:trPr>
          <w:trHeight w:val="675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Név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Jelölő szervezet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Kapott érvényes szavazat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Török Attila Dezső</w:t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független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23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Kis Bálint Péter</w:t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független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19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Kocsis Péter</w:t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független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Skorka Pálné</w:t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független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Őzse Zoltán</w:t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üggetlen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órocz Lajos Zoltán</w:t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üggetlen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8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zemenyei Sándor</w:t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üggetlen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rausz Istvánné</w:t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üggetlen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ánczi István</w:t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üggetlen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Zsigovics Erika Erzsébet</w:t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üggetlen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yei közgyűlé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yei közgyűlés vonatkozásában a választópolgárok a pártok listáira adhatták le szavazataikat. A 381 szavazólapból az érvényes szavazólapok száma </w:t>
      </w:r>
      <w:r>
        <w:rPr>
          <w:rFonts w:cs="Times New Roman" w:ascii="Times New Roman" w:hAnsi="Times New Roman"/>
          <w:b/>
          <w:sz w:val="24"/>
          <w:szCs w:val="24"/>
        </w:rPr>
        <w:t>366</w:t>
      </w:r>
      <w:r>
        <w:rPr>
          <w:rFonts w:cs="Times New Roman" w:ascii="Times New Roman" w:hAnsi="Times New Roman"/>
          <w:sz w:val="24"/>
          <w:szCs w:val="24"/>
        </w:rPr>
        <w:t xml:space="preserve"> volt. A listák között a szavaztok a következőképpen oszlottak meg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200"/>
      </w:tblGrid>
      <w:tr>
        <w:trPr>
          <w:trHeight w:val="1035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Lista neve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Kapott érvényes szavazatok száma</w:t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IDESZ-KDNP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hu-HU"/>
              </w:rPr>
              <w:t>159 </w:t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OBBI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hu-HU"/>
              </w:rPr>
              <w:t> </w:t>
            </w:r>
            <w:r>
              <w:rPr>
                <w:rFonts w:eastAsia="Times New Roman"/>
                <w:lang w:eastAsia="hu-HU"/>
              </w:rPr>
              <w:t>88 </w:t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D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hu-HU"/>
              </w:rPr>
              <w:t> </w:t>
            </w:r>
            <w:r>
              <w:rPr>
                <w:rFonts w:eastAsia="Times New Roman"/>
                <w:lang w:eastAsia="hu-HU"/>
              </w:rPr>
              <w:t>40 </w:t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OMENTU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hu-HU"/>
              </w:rPr>
              <w:t>33 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SZP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hu-HU"/>
              </w:rPr>
              <w:t>25 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I HAZÁNK MOZGALOM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19-10-21</w:t>
      </w:r>
    </w:p>
    <w:p>
      <w:pPr>
        <w:pStyle w:val="Normal"/>
        <w:spacing w:before="0" w:after="0"/>
        <w:ind w:left="2832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Tibáné Hamvasi Zsuzsanna</w:t>
      </w:r>
    </w:p>
    <w:p>
      <w:pPr>
        <w:pStyle w:val="Normal"/>
        <w:spacing w:before="0" w:after="0"/>
        <w:ind w:left="2832" w:firstLine="708"/>
        <w:jc w:val="center"/>
        <w:rPr>
          <w:vanish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VB elnök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39:00Z</dcterms:created>
  <dc:creator>User</dc:creator>
  <dc:description/>
  <cp:keywords/>
  <dc:language>en-US</dc:language>
  <cp:lastModifiedBy>User</cp:lastModifiedBy>
  <dcterms:modified xsi:type="dcterms:W3CDTF">2019-10-21T07:34:00Z</dcterms:modified>
  <cp:revision>3</cp:revision>
  <dc:subject/>
  <dc:title/>
</cp:coreProperties>
</file>