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9. október 24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A polgármester illetményének és költségátalányának megállapítás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Alpolgármester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polgármester megbízatásának időtartamára illetményre jogosult. Az illetményt összegszerűen kell meghatározni, e tekintetben a testületnek nincs mérlegelési lehetőség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ötv. 71. § (2) bekezdése alapján „a megyei jogú város polgármestere, a fővárosi kerületi önkormányzat polgármestere megbízatásának időtartamára havonta illetményre jogosult, amelynek összege megegyezik az államtitkárnak a központi államigazgatási szervekről, valamint a Kormány tagjai és az államtitkárok jogállásáról szóló törvényben meghatározott alapilletményéből, illetménykiegészítéséből és vezetői illetménypótlékából álló illetményének összegével”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ötv. 71. (4) bekezdés b) pontja alapján a polgármester illetménye a 71. § (2) bekezdésben meghatározott összeg 40%-a a 501-1500 fő lakosságszámú település polgármestere esetében”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államtitkár javadalmazása a központi államigazgatási szervekről, valamint a Kormány tagjai és az államtitkárok jogállásáról szóló 2010. évi XLIII. törvény alapján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„</w:t>
      </w:r>
      <w:r>
        <w:rPr>
          <w:rFonts w:cs="Bookman Old Style" w:ascii="Bookman Old Style" w:hAnsi="Bookman Old Style"/>
          <w:sz w:val="24"/>
          <w:szCs w:val="24"/>
        </w:rPr>
        <w:t xml:space="preserve">51. § (1) Az államtitkár alapilletménye a köztisztviselői illetményalap 12-szerese. (2) Az államtitkár illetménykiegészítésre jogosult, amelynek összege az alapilletmény 50%-a. (3) Az államtitkár vezetői illetménypótléka az alapilletmény 65%-a. (4) Az államtitkár alapilletményét a miniszter át nem ruházható hatáskörében legfeljebb 30%-kal megemelheti, vagy legfeljebb 20%-kal csökkentett mértékben állapíthatja meg”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entiek alapján a polgármester alapilletménye: bruttó 398 868 Forint, amit a közszolgálati tisztviselőkről szóló 2011. CXCIX. törvény 131. § (1) bekezdése értelmében száz forintra kerekítve kell megadni, azaz az illetménye bruttó 398 900 forin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ötv. 71. § (6) bekezdése értelmében „a főállású polgármester, a társadalmi megbízatású polgármester, a megyei önkormányzat közgyűlésének elnöke havonta az illetményének, tiszteletdíjának 15%-ában meghatározott összegű költségtérítésre jogosult”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entiek alapján a költségtérítés összege havi bruttó 59 835 F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Javaslom a polgármester illetményét 2019. október 14. napjától havi bruttó 398 900 Ft-ban költségtérítését pedig havi bruttó 59 835 Ft-ban megállapíta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érem a határozati javaslat megtárgyalását és elfogadását. 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elt: Csanádapáca, 2019. október 21.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alpolgármester 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TextBody"/>
        <w:rPr>
          <w:rFonts w:ascii="Bookman Old Style" w:hAnsi="Bookman Old Style" w:cs="Bookman Old Style"/>
          <w:b/>
          <w:b/>
          <w:szCs w:val="24"/>
          <w:lang w:eastAsia="zh-CN"/>
        </w:rPr>
      </w:pPr>
      <w:r>
        <w:rPr>
          <w:rFonts w:cs="Bookman Old Style" w:ascii="Bookman Old Style" w:hAnsi="Bookman Old Style"/>
          <w:b/>
          <w:szCs w:val="24"/>
          <w:lang w:eastAsia="zh-CN"/>
        </w:rPr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 Község Önkormányzatának Képviselő-testülete úgy dönt, hogy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Varga Pál főállású polgármester illetményét Magyarország helyi önkormányzatairól szóló 2011. évi CLXXXV. törvény 71. §-a alapján 2019. október 14. napjától kezdődően bruttó 398 900 Ft/hó összegben állapítja meg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 Varga Pál főállású polgármester költségtérítését Magyarország helyi önkormányzatairól szóló 2011. évi CLXXXV. törvény 71. §-a alapján 2019. október 14. napjától kezdődően bruttó 59 835 Ft/hó összegben állapítja meg.</w:t>
      </w:r>
    </w:p>
    <w:p>
      <w:pPr>
        <w:pStyle w:val="TextBody"/>
        <w:shd w:fill="FFFFFF" w:val="clear"/>
        <w:rPr>
          <w:rFonts w:ascii="Bookman Old Style" w:hAnsi="Bookman Old Style" w:cs="Bookman Old Style"/>
          <w:i/>
          <w:i/>
          <w:szCs w:val="24"/>
          <w:shd w:fill="FFFFFF" w:val="clear"/>
        </w:rPr>
      </w:pPr>
      <w:r>
        <w:rPr>
          <w:rFonts w:cs="Bookman Old Style" w:ascii="Bookman Old Style" w:hAnsi="Bookman Old Style"/>
          <w:i/>
          <w:szCs w:val="24"/>
          <w:shd w:fill="FFFFFF" w:val="clear"/>
        </w:rPr>
      </w:r>
    </w:p>
    <w:p>
      <w:pPr>
        <w:pStyle w:val="TextBody"/>
        <w:shd w:fill="FFFFFF" w:val="clear"/>
        <w:rPr/>
      </w:pPr>
      <w:r>
        <w:rPr>
          <w:rFonts w:cs="Bookman Old Style" w:ascii="Bookman Old Style" w:hAnsi="Bookman Old Style"/>
          <w:b/>
          <w:szCs w:val="24"/>
          <w:u w:val="single"/>
          <w:shd w:fill="FFFFFF" w:val="clear"/>
        </w:rPr>
        <w:t>Felelős</w:t>
      </w: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</w:t>
      </w:r>
      <w:r>
        <w:rPr>
          <w:rFonts w:cs="Bookman Old Style" w:ascii="Bookman Old Style" w:hAnsi="Bookman Old Style"/>
          <w:szCs w:val="24"/>
          <w:shd w:fill="FFFFFF" w:val="clear"/>
        </w:rPr>
        <w:t xml:space="preserve">Alpolgármester 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Határidő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azonnal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szCs w:val="24"/>
          <w:lang w:eastAsia="zh-CN"/>
        </w:rPr>
      </w:pPr>
      <w:r>
        <w:rPr>
          <w:rFonts w:cs="Arial" w:ascii="Bookman Old Style" w:hAnsi="Bookman Old Style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lang w:eastAsia="zh-CN"/>
        </w:rPr>
      </w:pPr>
      <w:r>
        <w:rPr>
          <w:rFonts w:cs="Comic Sans MS" w:ascii="Bookman Old Style" w:hAnsi="Bookman Old Style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sz w:val="26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szCs w:val="20"/>
      <w:lang w:val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8"/>
      <w:szCs w:val="20"/>
      <w:u w:val="single"/>
      <w:lang w:val="en-US"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Arial"/>
      <w:b/>
      <w:color w:val="000000"/>
      <w:szCs w:val="20"/>
      <w:lang w:val="en-US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6:00Z</dcterms:created>
  <dc:creator>Felhasználó</dc:creator>
  <dc:description/>
  <cp:keywords/>
  <dc:language>en-US</dc:language>
  <cp:lastModifiedBy>User</cp:lastModifiedBy>
  <cp:lastPrinted>2019-10-22T14:22:00Z</cp:lastPrinted>
  <dcterms:modified xsi:type="dcterms:W3CDTF">2019-10-22T12:47:00Z</dcterms:modified>
  <cp:revision>6</cp:revision>
  <dc:subject/>
  <dc:title>E L Ő T E R J E S Z T É S</dc:title>
</cp:coreProperties>
</file>