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isztelt Képviselő-testület!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eastAsia="Times New Roman" w:cs="Arial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sz w:val="24"/>
          <w:szCs w:val="24"/>
          <w:lang w:eastAsia="hu-HU"/>
        </w:rPr>
        <w:t xml:space="preserve">Az Sztv. 60. §  (3)  bekezdése  alapján  tanyagondnoki szolgáltatás legalább hetven és legfeljebb négyszáz lakosságszámú -külön jogszabályban meghatározott -külterületi  vagy  egyéb  belterületi  lakott helyen  működtethető. </w:t>
      </w:r>
    </w:p>
    <w:p>
      <w:pPr>
        <w:pStyle w:val="Nincstrkz"/>
        <w:jc w:val="both"/>
        <w:rPr>
          <w:rFonts w:ascii="Bookman Old Style" w:hAnsi="Bookman Old Style" w:eastAsia="Times New Roman" w:cs="Arial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>
          <w:rFonts w:eastAsia="Times New Roman" w:cs="Arial" w:ascii="Bookman Old Style" w:hAnsi="Bookman Old Style"/>
          <w:sz w:val="24"/>
          <w:szCs w:val="24"/>
          <w:lang w:eastAsia="hu-HU"/>
        </w:rPr>
        <w:t>A törvény szerint a szolgáltatás célja az aprófalvak és a külterületi vagy egyéb belterületi, valamint a tanyasi lakott  helyek  intézményhiányából  eredő  hátrányainak  enyhítése,  az  alapvető szükségletek  kielégítését  segítő  szolgáltatásokhoz,  közszolgáltatáshoz,  valamint  egyes alapszolgáltatásokhoz  való  hozzájutás  biztosítása,  továbbá  az  egyéni,  közösségi  szintű szükségletek teljesítésének segítése.</w:t>
      </w:r>
    </w:p>
    <w:p>
      <w:pPr>
        <w:pStyle w:val="Nincstrkz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  <w:t>A  szolgáltatás  során  az  önkormányzat  rendeletében  a  tanyagondnoki  szolgáltatás számára  meghatározott  közvetlen,  személyes  szolgáltatások  közül kiegészítő  feladatnakminősülnek a lakossági szolgáltatások, így a közösségi, művelődési, sport-és szabadidős tevékenységek  szervezése,  segítése,  az  egyéni  hivatalos  ügyek  intézésének  segítése, lakossági  igények  továbbítása,  illetve  az  egyébalapszolgáltatások  biztosításában  való közreműködés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időközben polgármesterré megválasztott tanyagondnok közalkalmazotti jogviszonya 2019. november11. napjával megszűnik. Az álláshely betöltésére a közalkalmazottak jogállásáról, valamint a szociális igazgatásról szóló törvények értelmében pályázatot kell kiírni, amit a </w:t>
      </w:r>
      <w:hyperlink r:id="rId2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www.közigallas.hu</w:t>
        </w:r>
      </w:hyperlink>
      <w:r>
        <w:rPr>
          <w:rFonts w:cs="Bookman Old Style" w:ascii="Bookman Old Style" w:hAnsi="Bookman Old Style"/>
          <w:sz w:val="24"/>
          <w:szCs w:val="24"/>
        </w:rPr>
        <w:t xml:space="preserve">állásportálon is közzé kell ten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alkalmazás feltételeit egyrészt jogszabály írja elő, másrészt a képviselő-testület által előírt feltételek kerülnek meghatározásra. A beérkezett pályázatokat a képviselő-testület fogja értékelni és a döntést meghozni a tanyagondnok személyérő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érem, hogy a mellékelt pályázati felhívás alapulvételével a pályázat kiírásáról a döntést meghozni szíveskedjenek!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rdoskút, 2019. 10. 17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.H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incstrkz"/>
        <w:ind w:left="5664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arga Pál s.k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>polgármester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16:00Z</dcterms:created>
  <dc:creator>Felhasználó</dc:creator>
  <dc:description/>
  <dc:language>en-US</dc:language>
  <cp:lastModifiedBy>User</cp:lastModifiedBy>
  <dcterms:modified xsi:type="dcterms:W3CDTF">2019-10-21T11:16:00Z</dcterms:modified>
  <cp:revision>2</cp:revision>
  <dc:subject/>
  <dc:title/>
</cp:coreProperties>
</file>