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október 2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A képviselő-testület tagjainak eskütétel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Tibáné Hamvasi Zsuzsanna HVB elnök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helyi önkormányzatairól szóló 2011. évi CLXXXIX. törvény (továbbiakban Mötv.) 28. § (2) bekezdése alapján az önkormányzati képviselő az alakuló ülésen, a hivatkozott törvény 1. melléklet szerinti szöveggel esküt tesz.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eskü letételéről esküokmányt kell aláírni. Az eskü letételére taxatív szabályok nincsenek. Történhet az eskütétel előmondás után vagy felolvasással.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esküvevő lehet a polgármester, lehet a Helyi Választási Bizottság elnöke vagy más személy.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vel a polgármester a képviselő-testület előtt tesz esküt, első ízben a testületnek kell letennie az esküt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lyi kialakult szokás alapján javaslom, hogy az esküt a Helyi Választási Bizottság elnöke előtt tegyék le a képviselők.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báné Hamvasi Zsuzsanna Elnök Asszonyt javaslom felkérni az előmondásra.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 eskütételére - az előzőekben javasoltak szerint – a már felesküdött képviselők előtt kerül sor.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Kardoskút, 2019-10-21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>dr. Lipták Péter</w:t>
        <w:tab/>
        <w:tab/>
        <w:tab/>
        <w:tab/>
        <w:tab/>
        <w:tab/>
        <w:tab/>
        <w:tab/>
        <w:tab/>
        <w:t xml:space="preserve">               jegyző </w:t>
        <w:tab/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8:00Z</dcterms:created>
  <dc:creator>Felhasználó</dc:creator>
  <dc:description/>
  <dc:language>en-US</dc:language>
  <cp:lastModifiedBy>User</cp:lastModifiedBy>
  <cp:lastPrinted>2013-06-12T15:58:00Z</cp:lastPrinted>
  <dcterms:modified xsi:type="dcterms:W3CDTF">2019-10-21T07:38:00Z</dcterms:modified>
  <cp:revision>2</cp:revision>
  <dc:subject/>
  <dc:title>E L Ő T E R J E S Z T É S</dc:title>
</cp:coreProperties>
</file>