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Beszámoló</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Kardoskút Község Önkormányzata Képviselő-testülete részére, a Kardoskúti Hírmondó kiadásával kapcsolatos napirendi ponthoz, a 2019. október 31-i soros ülésr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isztelt Képviselő-testüle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Kardoskúti Hírmondó felelős szerkesztőjeként az alábbiakban foglalom össze a helyi újság kiadásával kapcsolatos lényegi történéseke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t xml:space="preserve">A szerkesztőségi fogadóóra hivatalos ideje keddenként, 14.30-16.30 óra között van a művelődési házban. Emellett az újság e-mail címén is bárki megkereséssel élhet szerkesztőségünk felé. Az előző időszakban néhány alkalommal volt lakossági megkeresés, családi eseményeik közlése kapcsán. Emellett a helyi civil egyesületek számolnak be egy-egy cikkben időről időre tevékenységükről, programjaikról. </w:t>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pPr>
      <w:r>
        <w:rPr>
          <w:rFonts w:cs="Times New Roman" w:ascii="Times New Roman" w:hAnsi="Times New Roman"/>
          <w:sz w:val="28"/>
          <w:szCs w:val="28"/>
        </w:rPr>
        <w:t>Az újságban az eddigi gyakorlatnak megfelelően a legfontosabb helyi közérdekű híreket, információkat adjuk közre. Az újság terjedelme a közlendők mennyiségétől függően változó: az idén az 1. lapszámunk 20 oldalas, a 2. lapszám 12 oldalas, a 3. lapszám a helyi választási információk miatt terjedelmesebb lett, összesen 28 oldalas. A következő,4. szám megjelenését december hónapra tervezzük, amelynek mellékleteként szeretnénk a betervezett 2020. évi falinaptárral kedveskedni a község lakóinak.</w:t>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pPr>
      <w:r>
        <w:rPr>
          <w:rFonts w:eastAsia="Times New Roman" w:cs="Times New Roman" w:ascii="Times New Roman" w:hAnsi="Times New Roman"/>
          <w:sz w:val="28"/>
          <w:lang w:eastAsia="hu-HU"/>
        </w:rPr>
        <w:t>Előzetesen, a 2020. évi költségvetés tervezéséhez, az évek óta biztosított évi 300 ezer forintos éves költségkeretet kérnémátgondolásra javasolni, és 400 ezer forintra emelni, mivel a nyomdai árak változására is számítani kell.Az A/3-as méretű települési falinaptár megjelentetését az év végi utolsó lapszám mellékleteként ez évben is beterveztük.</w:t>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t>Évek óta a békéscsabai Kolorprint Kft. végzi az újságnyomdai kivitelezését, a lap esztétikailag megfelelő, az általunk leadott nyomdakész anyag mindig az elvárható határidőn belül elkészül. Munkájukkal elégedettek vagyunk, a továbbiakban is jó együttműködést várunk.</w:t>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pPr>
      <w:r>
        <w:rPr>
          <w:rFonts w:eastAsia="Times New Roman" w:cs="Times New Roman" w:ascii="Times New Roman" w:hAnsi="Times New Roman"/>
          <w:sz w:val="28"/>
          <w:lang w:eastAsia="hu-HU"/>
        </w:rPr>
        <w:t>A törvényi kötelezettségnek eleget téve a megjelenéseket követően</w:t>
      </w:r>
      <w:r>
        <w:rPr>
          <w:rFonts w:eastAsia="Times New Roman" w:cs="Times New Roman" w:ascii="Times New Roman" w:hAnsi="Times New Roman"/>
          <w:spacing w:val="-2"/>
          <w:sz w:val="28"/>
          <w:lang w:eastAsia="hu-HU"/>
        </w:rPr>
        <w:t xml:space="preserve"> a </w:t>
      </w:r>
      <w:r>
        <w:rPr>
          <w:rFonts w:eastAsia="Times New Roman" w:cs="Times New Roman" w:ascii="Times New Roman" w:hAnsi="Times New Roman"/>
          <w:sz w:val="28"/>
          <w:lang w:eastAsia="hu-HU"/>
        </w:rPr>
        <w:t>kötelespéldányokat az Országos Széchenyi Könyvtárba (6 példányt), illetve a Békés Megyei Tudásház és Könyvtár részére (2 példányt) eljuttatjuk. Emellett községi könyvtárunk is megőriz belőle egy-egy példányt az SzMSz-nek megfelelően.</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A szerkesztőségi munkáról röviden: tagjaink munka mellett, díjmentesen végzik tevékenységüket. A szerkesztőség tagjai:</w:t>
      </w:r>
      <w:r>
        <w:rPr>
          <w:rFonts w:eastAsia="Times New Roman" w:cs="Times New Roman" w:ascii="Times New Roman" w:hAnsi="Times New Roman"/>
          <w:sz w:val="28"/>
          <w:lang w:eastAsia="hu-HU"/>
        </w:rPr>
        <w:t xml:space="preserve"> Radics Vivien, Török Attila, Varga Pál és Vargáné Neller Borbála Tünde felelős szerkesztő. </w:t>
      </w:r>
      <w:r>
        <w:rPr>
          <w:rFonts w:cs="Times New Roman" w:ascii="Times New Roman" w:hAnsi="Times New Roman"/>
          <w:sz w:val="28"/>
          <w:szCs w:val="28"/>
        </w:rPr>
        <w:t>Fekete Zita szülési szabadsága alatt- várhatóan hosszabb ideig - továbbra sem végez szerkesztőségi munkát. Sajnos a tagok egyéb elfoglaltságai miattszemélyes részvételű szerkesztőségi ülésekre nem tudtunk minden lapszám megjelenése előtt sort keríteni, a kapcsolattartás e-mailezés formájában működik.</w:t>
      </w:r>
    </w:p>
    <w:p>
      <w:pPr>
        <w:pStyle w:val="Normal"/>
        <w:spacing w:before="280" w:after="280"/>
        <w:jc w:val="both"/>
        <w:rPr>
          <w:rFonts w:ascii="Times New Roman" w:hAnsi="Times New Roman" w:cs="Times New Roman"/>
          <w:sz w:val="28"/>
          <w:szCs w:val="28"/>
        </w:rPr>
      </w:pPr>
      <w:r>
        <w:rPr>
          <w:rFonts w:cs="Times New Roman" w:ascii="Times New Roman" w:hAnsi="Times New Roman"/>
          <w:sz w:val="28"/>
          <w:szCs w:val="28"/>
        </w:rPr>
        <w:t>A Kardoskúti Hírmondó Szervezeti és Működési Szabályzata 2011-ben került elfogadásra, amely véleményem szerint a szerkesztőség tagjainak névsorán kívül egyéb kisebb pontosításokra is szorul. Érdemes lenne megfontolni, hogy az oldalszám korlátozást megszüntessük.2019. október 24. napjávala szerkesztőség tagjaiban változás következett be, mivelTörök Attila és Varga Pál lemondtak szerkesztőségi tagságukról. A hatályos törvényi előírásoknak való megfelelőség végett a Tisztelt Képviselő-testület tagjainak új szerkesztőségi tagot/tagokat kell javasolnia és elfogadnia a soron következő novemberi testületi ülésen, a decemberi lapszám megjelenése előtt. A szerkesztőség pontos létszámáróltörvény nem rendelkezik, a helyi képviselő-testület dönt erről az újság SzmSz-ében.Amennyiben változtatásra kerül sor, úgy javasolnáma 3 fősállandó szerkesztőségi taglétszám megfontolását. Az új SzmSz elkészítésében szívesen közreműködöm.</w:t>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t>A fentiek ismeretében szívesen válaszolok a testületi ülésen felmerülő kérdéseikre.</w:t>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pPr>
      <w:r>
        <w:rPr>
          <w:rFonts w:eastAsia="Times New Roman" w:cs="Times New Roman" w:ascii="Times New Roman" w:hAnsi="Times New Roman"/>
          <w:sz w:val="28"/>
          <w:lang w:eastAsia="hu-HU"/>
        </w:rPr>
        <w:t>Kardoskút, 2019. október 24.  </w:t>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lang w:eastAsia="hu-HU"/>
        </w:rPr>
        <w:tab/>
        <w:tab/>
        <w:tab/>
        <w:tab/>
        <w:tab/>
        <w:tab/>
        <w:tab/>
        <w:t xml:space="preserve">Vargáné Neller Borbála Tünd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hu-HU"/>
        </w:rPr>
        <w:t>  </w:t>
      </w:r>
      <w:r>
        <w:rPr>
          <w:rFonts w:eastAsia="Times New Roman" w:cs="Times New Roman" w:ascii="Times New Roman" w:hAnsi="Times New Roman"/>
          <w:sz w:val="28"/>
          <w:szCs w:val="28"/>
          <w:lang w:eastAsia="hu-HU"/>
        </w:rPr>
        <w:tab/>
        <w:tab/>
        <w:tab/>
        <w:tab/>
        <w:tab/>
        <w:tab/>
        <w:tab/>
        <w:tab/>
        <w:t>felelős szerkesztő</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lineRule="auto" w:line="240" w:before="0" w:after="0"/>
        <w:jc w:val="both"/>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p>
    <w:p>
      <w:pPr>
        <w:pStyle w:val="Normal"/>
        <w:spacing w:before="0" w:after="160"/>
        <w:rPr>
          <w:rFonts w:ascii="Times New Roman" w:hAnsi="Times New Roman" w:eastAsia="Times New Roman" w:cs="Times New Roman"/>
          <w:sz w:val="28"/>
          <w:lang w:eastAsia="hu-HU"/>
        </w:rPr>
      </w:pPr>
      <w:r>
        <w:rPr>
          <w:rFonts w:eastAsia="Times New Roman" w:cs="Times New Roman" w:ascii="Times New Roman" w:hAnsi="Times New Roman"/>
          <w:sz w:val="28"/>
          <w:lang w:eastAsia="hu-HU"/>
        </w:rPr>
      </w:r>
      <w:bookmarkStart w:id="0" w:name="_GoBack"/>
      <w:bookmarkStart w:id="1" w:name="_GoBack"/>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lbChar">
    <w:name w:val="Élőláb Char"/>
    <w:basedOn w:val="Bekezdsalapbettpusa"/>
    <w:qFormat/>
    <w:rPr>
      <w:rFonts w:ascii="Calibri" w:hAnsi="Calibri" w:eastAsia="Calibri" w:cs="Times New Roman"/>
    </w:rPr>
  </w:style>
  <w:style w:type="character" w:styleId="BuborkszvegChar">
    <w:name w:val="Buborékszöveg Char"/>
    <w:basedOn w:val="Bekezdsalapbettpusa"/>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rPr>
  </w:style>
  <w:style w:type="paragraph" w:styleId="Buborkszveg">
    <w:name w:val="Buborékszöveg"/>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7:40:00Z</dcterms:created>
  <dc:creator>Pál Varga</dc:creator>
  <dc:description/>
  <dc:language>en-US</dc:language>
  <cp:lastModifiedBy>User</cp:lastModifiedBy>
  <cp:lastPrinted>2019-10-24T23:26:00Z</cp:lastPrinted>
  <dcterms:modified xsi:type="dcterms:W3CDTF">2019-10-25T07:40:00Z</dcterms:modified>
  <cp:revision>2</cp:revision>
  <dc:subject/>
  <dc:title/>
</cp:coreProperties>
</file>