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eszámol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ardoskút Község Önkormányzata Képviselő-testülete részére, a „Móra Ferenc Művelődési Ház és Községi Könyvtár működéséről” napirendi ponthoz, a 2019. október 31-i soros ül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z alábbiakban foglalom össze az elmúlt egy év időszakát tekintve a működés során történt főbb eseményeket, történéseket a művelődési ház és a községi könyvtár - mint közösségi színtér - tekinteté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 közösségi színtérben egy fő 8 órás művelődésszervező és egy fő 6 órás gondnok a foglalkoztatott közalkalmazotti jogviszonyban. Mindennapi munkánkat segíti egy EFOP-os közösségszervező munkatárs, az önkormányzati pályázat megvalósulási időszaka ala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elyiségeinket és eszközeinket tekintve megfelelünk az 1997. évi CXL törvény módosított előírásainak.Az önkormányzat kötelező feladata a helyi közművelődési tevékenység támogatása, a közművelődési alapszolgáltatások biztosítása és megszervezése, amelyet a közösségi színtér működtetésével és szakember foglalkoztatásával valósít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ndezvényeinket és szabadidős programjainkat az év elején elfogadott „Éves programterv” alapján haladva valósítjuk meg. A költségvetési keretet figyelembe véve igyekszünk a lebonyolítást megvalósítani. Több mint 30 rendezvény került megszervezésre az év folyamán, az elkövetkezendő két hónap is programokban gazdag les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éhány nagyobb programhoz a településen működő civil szervezetek is segítően bekapcsolódtak, illetve saját rendezvényeikhez a lehetőségeink mentén igyekeztünk segítséget nyújtani.A tavalyi évhez hasonlóan az idei Gyermeknapot a Kardoskút Községért Közalapítvány karolta fel, októberben az Egészségnaphoz adott színhelyet a művelődési há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tavalyi András napi disznótornak a művelődési ház, az idei Pusztalakodalomnak az Olvasókör adott otthont, melyeket a Kardoskúti Faluszépítő és Turisztikai Egyesületvalósított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Magyar kultúra napi színi előadást szeretném kiemelni, amelyet a Kardoskúti Főnix Kulturális Egyesület színjátszói adtak elő, melyet a közművelődés terén is színvonalas tevékenységnek minősítettek szakmabelie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tavalyiév végén a III. Márton Napi Ludasságok rendezvényünkönmind a négy helyi civil szervezet tevékenyen kivette a részét. Bízom benne, hogy a civilekkel a közösségi élet erősítése érdekében a jövőben is jó együttműködésre számíthat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fentiek mellett a közösségi lehetőségeket bővítette programok és klubok, ismeretterjesztő előadások tekintetében az önkormányzat két EFOP-os pályázat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z idén elkészült és átadásra került az udvari épületben az ifjúsági klub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gy befejező munkálat hiányzik még: a nagyteremből felszedett parketta lerakása, amely önkéntes munkával fog befejeződni. Úgy gondolom, hogy a nyitvatartási időn túli közösségi összejöveteleket ezáltal is segíteni tudju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lyiségek tekintetében a 2006 nyara óta működő internetszoba átalakítását szeretném kezdeményezni, más közösségi célú funkciókra is alkalmassá tenni.Napjainkra szinte minden háztartásban van már számítógép és internetelérés mindazoknál, akik ezt igénylik és használják. A számítógépekből 2 darab is ellátná az alapszolgáltatást. A terem jobb kihasználtsága érdekében a fiatalabb gyermekeknek szeretnék egy olyan közösségi teret létrehozni, amelyben a tanórán kívüli közös beszélgetéseknek, összejöveteleknek tudunk helyet biztosítani illetve klubfoglalkozásokat, kézműveskedést, egyéb foglalatosságokat itt tartani. Jellemző, hogy néhány gyermek az iskolai idő után hétközben is bejön a könyvtárba. Annak rendjét és csendjét megőrizve ez a kisebb klubhelység tudná őket befoga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művelődési házban az alábbi csoportfoglalkozások működnek rendszeres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egészségmegőrző torna</w:t>
      </w:r>
      <w:r>
        <w:rPr>
          <w:rFonts w:cs="Times New Roman" w:ascii="Times New Roman" w:hAnsi="Times New Roman"/>
          <w:sz w:val="28"/>
          <w:szCs w:val="28"/>
        </w:rPr>
        <w:t xml:space="preserve"> (heti két alkalom), </w:t>
      </w:r>
      <w:r>
        <w:rPr>
          <w:rFonts w:cs="Times New Roman" w:ascii="Times New Roman" w:hAnsi="Times New Roman"/>
          <w:i/>
          <w:sz w:val="28"/>
          <w:szCs w:val="28"/>
        </w:rPr>
        <w:t>aerobic</w:t>
      </w:r>
      <w:r>
        <w:rPr>
          <w:rFonts w:cs="Times New Roman" w:ascii="Times New Roman" w:hAnsi="Times New Roman"/>
          <w:sz w:val="28"/>
          <w:szCs w:val="28"/>
        </w:rPr>
        <w:t xml:space="preserve"> (heti két alkalom), </w:t>
      </w:r>
      <w:r>
        <w:rPr>
          <w:rFonts w:cs="Times New Roman" w:ascii="Times New Roman" w:hAnsi="Times New Roman"/>
          <w:i/>
          <w:sz w:val="28"/>
          <w:szCs w:val="28"/>
        </w:rPr>
        <w:t>jóga</w:t>
      </w:r>
      <w:r>
        <w:rPr>
          <w:rFonts w:cs="Times New Roman" w:ascii="Times New Roman" w:hAnsi="Times New Roman"/>
          <w:sz w:val="28"/>
          <w:szCs w:val="28"/>
        </w:rPr>
        <w:t xml:space="preserve"> (heti egy alkalom), </w:t>
      </w:r>
      <w:r>
        <w:rPr>
          <w:rFonts w:cs="Times New Roman" w:ascii="Times New Roman" w:hAnsi="Times New Roman"/>
          <w:i/>
          <w:sz w:val="28"/>
          <w:szCs w:val="28"/>
        </w:rPr>
        <w:t>nyugdíjas klub</w:t>
      </w:r>
      <w:r>
        <w:rPr>
          <w:rFonts w:cs="Times New Roman" w:ascii="Times New Roman" w:hAnsi="Times New Roman"/>
          <w:sz w:val="28"/>
          <w:szCs w:val="28"/>
        </w:rPr>
        <w:t xml:space="preserve"> (kéthetente), </w:t>
      </w:r>
      <w:r>
        <w:rPr>
          <w:rFonts w:cs="Times New Roman" w:ascii="Times New Roman" w:hAnsi="Times New Roman"/>
          <w:i/>
          <w:sz w:val="28"/>
          <w:szCs w:val="28"/>
        </w:rPr>
        <w:t>színjátszó kör</w:t>
      </w:r>
      <w:r>
        <w:rPr>
          <w:rFonts w:cs="Times New Roman" w:ascii="Times New Roman" w:hAnsi="Times New Roman"/>
          <w:sz w:val="28"/>
          <w:szCs w:val="28"/>
        </w:rPr>
        <w:t xml:space="preserve"> (alkalmanként). Emellett a </w:t>
      </w:r>
      <w:r>
        <w:rPr>
          <w:rFonts w:cs="Times New Roman" w:ascii="Times New Roman" w:hAnsi="Times New Roman"/>
          <w:i/>
          <w:sz w:val="28"/>
          <w:szCs w:val="28"/>
        </w:rPr>
        <w:t>kézműves foglalkozások</w:t>
      </w:r>
      <w:r>
        <w:rPr>
          <w:rFonts w:cs="Times New Roman" w:ascii="Times New Roman" w:hAnsi="Times New Roman"/>
          <w:sz w:val="28"/>
          <w:szCs w:val="28"/>
        </w:rPr>
        <w:t xml:space="preserve">, a </w:t>
      </w:r>
      <w:r>
        <w:rPr>
          <w:rFonts w:cs="Times New Roman" w:ascii="Times New Roman" w:hAnsi="Times New Roman"/>
          <w:i/>
          <w:sz w:val="28"/>
          <w:szCs w:val="28"/>
        </w:rPr>
        <w:t>kertbarát kör</w:t>
      </w:r>
      <w:r>
        <w:rPr>
          <w:rFonts w:cs="Times New Roman" w:ascii="Times New Roman" w:hAnsi="Times New Roman"/>
          <w:sz w:val="28"/>
          <w:szCs w:val="28"/>
        </w:rPr>
        <w:t xml:space="preserve">, az </w:t>
      </w:r>
      <w:r>
        <w:rPr>
          <w:rFonts w:cs="Times New Roman" w:ascii="Times New Roman" w:hAnsi="Times New Roman"/>
          <w:i/>
          <w:sz w:val="28"/>
          <w:szCs w:val="28"/>
        </w:rPr>
        <w:t>életmód klub</w:t>
      </w:r>
      <w:r>
        <w:rPr>
          <w:rFonts w:cs="Times New Roman" w:ascii="Times New Roman" w:hAnsi="Times New Roman"/>
          <w:sz w:val="28"/>
          <w:szCs w:val="28"/>
        </w:rPr>
        <w:t xml:space="preserve"> összejövetelei időszakonként kerülnek meghirdetés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nyári szünetben augusztusban díjmentes nyári tábor került megszervezésre általános iskolás korú gyerekeknek, amely során több érdekes programban volt részük. 12 fő jelentkezett a felhívásunkra. A lebonyolításban önkéntesek segítettek a hét folyam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művelődési ház az év folyamán díjmentesen termet és infrastruktúrát biztosít a helyi családgondozó munkatárs fogadóóráihoz. A szemétszállításhoz kapcsolódó ügyfélfogadás tavaly ősz óta havi egy alkalommal tart ügyfélfogadást a szolgáltató képviselője az internetszobában. Emellett a Kardoskúti Polgárőrség rendszeres összejöveteleinek adunk helyet. Az előtéri irodahelységben az önkormányzat két EFOP-os munkatársa kapott hely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művelődési ház nagytermének, klubtermének illetve a Pusztaközponti Olvasókörnek díjmentes igénybevétele biztosított a helyi lakosságnak, amely lehetőséggel élnek a családi eseményeik kapcsán. Az év folyamán nagyságrendileg tíz díjmentes alkalommal. Ezen felül rendszeresen igénybe veszik a helyi lakosok családi eseményeikhez konyhai eszközeinket illetve asztalgarnitúráink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rembérleti díj megfizetése mellett időszakonként vásárosok bérlik a művelődési házat - 2019-ben eddig több mint 10 alkalommal - illetve az év folyamán 1 alkalommal adtunk helyet ingyenesen orthopédiai vizsgálatra, amely a lakosság érdekeit helyben szolgál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művelődési házhoz tartozó edzőterem hétközben naponta, hétvégén a nyitva tartáshoz igazodva szombat délután üzemel, használata díjmentes. Látogatottsága megfelelő, 20 fő használta rendszeresen az év folyam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községi könyvtárunk, a települési önkormányzat és a Békés Megyei Tudásház és Könyvtár megállapodása alapján a Könyvtári Szolgáltató Rendszer részeként működik. A működés során időszakonként új könyvekkel gyarapszik az állományunk, folyóiratokat és napilapokat fizet elő a megyei könyvtár a működésre kapott állami normatívából. Ezen felül az idén két könyvtári gyermekfoglalkozást és három gyermekműsort fedeztek részünkre. Az együttműködést pozitívnak ítélem meg. A beiratkozott olvasók száma 30 f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 helyi nyugdíjasokkal az év folyamán számos találkozón, nyugdíjas rendezvényen vettünk részt a járás különböző településein. Az idei évben megszervezett helyi Idősek napi ünnepség új formáját jónak ítélem meg. A jövőre nézve – amennyiben a képviselő-testület is hasonlóképpen gondolja – ebben a formában kellene megtarta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nyári szünetben nyári diákmunkán több tanulónak tudtunk a foglalkoztatásuk során munkát adni, emellett a középiskolásoknak kötelező 50 órás önkéntes munka elvégzésére biztosítottunk és továbbra is biztosítunk lehetőséget. A helyi középiskolások éltek-élnek is ezzel a lehetőségg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z idei év programokban, rendezvényekben gazdagnak mondható, a művelődési ház rendszeres csoportjainak működését tekintve a közösségi élet is kiegyensúlyozott. Ezúton köszönöm meg a fenntartó részére a működéshez biztosított költségveté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A fentiek ismeretében tisztelettel várom a Képviselő-testület további kérdéseit és kérném írásos beszámolóm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ardoskút, 2019. október 24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argáné Neller Borbála Tünde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művelődésszerve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34:00Z</dcterms:created>
  <dc:creator>Pál Varga</dc:creator>
  <dc:description/>
  <dc:language>en-US</dc:language>
  <cp:lastModifiedBy>User</cp:lastModifiedBy>
  <dcterms:modified xsi:type="dcterms:W3CDTF">2019-10-25T07:34:00Z</dcterms:modified>
  <cp:revision>2</cp:revision>
  <dc:subject/>
  <dc:title/>
</cp:coreProperties>
</file>