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Kardoskút Község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019. október 31. napi rende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á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4. sz. napirendi pont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ind w:left="1410" w:hanging="141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20. évi költségvetés előkészítéséhez szükséges rendelet-tervezetek </w:t>
      </w:r>
    </w:p>
    <w:p>
      <w:pPr>
        <w:pStyle w:val="Normal"/>
        <w:spacing w:before="0" w:after="0"/>
        <w:ind w:left="1080" w:hanging="108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Varga Pál polgármester és dr. Lipták Péter jegyző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Előterjesztés tartalm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határozat-tervezet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Szavazás módja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egyszerű többség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z előterjesztés előkészítésében közreműködnek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-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left="1134" w:hanging="113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épviselő-testület munkatervében a 2020. évi költségvetés előkészítéséhez szükséges rendelet-tervezetek előterjesztése, megvitatása és elfogadása c. napirend szerepel az október havi rendes ülésen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ntieknek megfelelően a 2020. évi költségvetés tervezéséhez szükséges rendeletek áttekintése és a bevételek alakulása lehetőséget ad szükség szerint a következő testületi ülésre a rendeletmódosítás előkészítésére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2020. évi költségvetés előkészítése kapcsán az alábbi önkormányzati rendeletek áttekintése indokolt: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21/2013. (XII.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3/2015. (II.27.) sz. Ör.  a pénzbeli és természetbeni ellátásokról és támogatásokról.</w:t>
      </w:r>
    </w:p>
    <w:p>
      <w:pPr>
        <w:pStyle w:val="Szneslista1jellszn"/>
        <w:spacing w:before="0" w:after="0"/>
        <w:ind w:left="36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1. Hely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A helyi iparűzési adó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35. § (1) bekezdése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adóköteles az önkormányzat illetékességi területén állandó, vagy ideiglenes jelleggel végzett vállalkozási tevékenység. Az adó alanya a vállalkozó. A törvény 40. §-sa alapján </w:t>
      </w:r>
      <w:r>
        <w:rPr>
          <w:rFonts w:cs="Times New Roman" w:ascii="Times New Roman" w:hAnsi="Times New Roman"/>
          <w:b/>
          <w:i w:val="false"/>
          <w:sz w:val="24"/>
          <w:szCs w:val="24"/>
          <w:lang w:val="en-US" w:eastAsia="hu-HU" w:bidi="ar-SA"/>
        </w:rPr>
        <w:t xml:space="preserve">az adó mértékének felső határát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állandó jelleggel végzett iparűzési tevékenység esetén az adóalap 2 %-ban határozza meg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ideiglenes jelleggel végzett iparűzési tevékenység esetén pedig naptári naponként legfeljebb 5000,- Ft-ban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21/2013. (XII.19.) sz. önkormányzati rendeletünkben az adó mértéke állandó jelleggel végzett iparűzési tevékenység esetén az adóalap 2 %-a, így ezen a területen nincs mód az adómérték emelésér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Lehetőség nyílik az Ör. 3 §-ában biztosított, 2 millió forint vállalkozás szintű adóalapig érvényesíthető adómentesség csökkentése vagy megszüntetése. A megszüntetéssel 1.948.600 Ft éves bevételhez juthatna az Önkormányzat a jelenleg benyújtott bevallások alapján és nem ró aránytalanul nagy terhet az érintettekre (152 főt érintene, max 40.000 Ft/fő)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Ideiglenes jellegű iparűzési tevékenység esetén lenne még lehetőség az adó mértékének emelésére, mely jelenleg  2.500,- Ft, viszont ebből az önkormányzat bevétele minimális, 2019. évben nem volt bevétel ezen a jogcímen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jelenlegi jogszabályok további mentesség/kedvezmény megállapítását teszi lehetővé az önkormányzatok számára, mely a háziorvos, védőnő vállalkozót érinti. Ezzel a rendelkezéssel élve Önkormányzatunk megállapította számukra </w:t>
      </w: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z adómentességet azon  háziorvos, fogorvos, védőnő vállalkozó tekintetében akinek a helyi adókról szóló törvény értelmében vállalkozási szintű adóalapja az adóévben a 20 millió forintot nem haladja m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Magánszemélyek kommunális adó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26. §-a alapján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az adó évi mértékének felső határa a 11. §-ban és a 17. §-ban meghatározott adótárgyanként (építményenként és telkenként), illetőleg lakásbérleti jogonként legfeljebb 17.000 Ft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(fogyasztói árszinvonal változásai szorzatával növelt maximum 29.340,30 Ft/adótárgy)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dótárgyanként, illetve lakásbérleti jogviszonyonként 6000,- Ft az adó mértéke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dókedvezmény illeti meg 50 %-os mértékben a nyugdíjas, vagy járadékos személyt a jogosultság megszerzését, a bevallást követő követő év első napjától, ha más rendszeres jövedelemmel nem rendelkezik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kedvezmény csökkentése vagy megszüntetése.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284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ingatlan van, melyből a kedvezménnyel érintett ingatlanok száma 103, a kedvezmény összege 283.500 Ft. Tavaly 284 ingatlanból a kedvezménnyel érintett ingatlanok száma 103 volt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Magánszemélyek kommunális adójából származó bevétele az Önkormányzatnak 2019. évben október 15. napjáig 1.289.665 Ft volt. Tavalyi évben október 15-i állapot szerint 1.238.430 Ft volt ez az összeg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zneslista1jellszn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Telekadó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elyi adókról szóló 1990. évi C. törvény 6. § c) pontja és a 17. §-a alapján adóköteles az önkormányzat illetékességi területén lévő telek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adó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alapja az önkormányzat döntésétől függően: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-ben számított területe, vagy a telek korrigált forgalmi értéke. Az adó mértékének felső határa a</w:t>
      </w:r>
      <w:r>
        <w:rPr>
          <w:rFonts w:cs="Times New Roman" w:ascii="Times New Roman" w:hAnsi="Times New Roman"/>
          <w:i w:val="false"/>
          <w:iCs/>
          <w:sz w:val="24"/>
          <w:szCs w:val="24"/>
          <w:lang w:val="en-US" w:eastAsia="hu-HU" w:bidi="ar-SA"/>
        </w:rPr>
        <w:t xml:space="preserve"> terület alapján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 xml:space="preserve"> 200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,(fogyasztói árszinvonal változásai szorzatával növelt maximum 345,1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  <w:lang w:val="en-US" w:eastAsia="hu-HU" w:bidi="ar-SA"/>
        </w:rPr>
        <w:t>2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  <w:t>) forgalmi érték esetén esetén a korrigált forgalmi érték 3%-a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hu-HU" w:bidi="ar-SA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hu-HU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tályos rendeletünk szerint az adó alapja a telek 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>-ben számított területe, mértéke 10,- Ft/m</w:t>
      </w:r>
      <w:r>
        <w:rPr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Mentes az adó alól: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567" w:hanging="66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z építési tilalom alatt álló telek a tilalom ideje alatt, 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özhasználatú közlekedési tevékenységet végző adóalany, az e célra használt telek után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épülethez, az épületnek nem minősülő építményhez, nyomvonal jellegű   létesítményekhez tartozó - jogszabályban vagy hatósági előírásban megállapított védő (biztonsági) terület,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erdő művelési ágban nyilvántartott telek.</w:t>
      </w:r>
    </w:p>
    <w:p>
      <w:pPr>
        <w:pStyle w:val="Szneslista1jellszn"/>
        <w:numPr>
          <w:ilvl w:val="0"/>
          <w:numId w:val="10"/>
        </w:numPr>
        <w:tabs>
          <w:tab w:val="clear" w:pos="708"/>
          <w:tab w:val="left" w:pos="851" w:leader="none"/>
          <w:tab w:val="left" w:pos="1418" w:leader="none"/>
        </w:tabs>
        <w:ind w:left="567" w:hanging="6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beépítési kötelezettség alatt álló telek, a határidő lejártáig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Telekadóból származó bevétele az Önkormányzatnak elenyésző /40 beépítetlen telek van/, 2019. évben október 15-ig a befolyt összeg. 384.000 Ft.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Az önkormányzati tulajdonú lakások bérletéről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i tulajdonú lakások lakbérének emelésére utoljára 2016. január 1. napjával került sor, a lakbér mértékek a következők:</w:t>
      </w:r>
    </w:p>
    <w:p>
      <w:pPr>
        <w:pStyle w:val="Szneslista1jellszn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ltségelven bérbe adott lakás esetén: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180,- Ft/m2</w:t>
      </w:r>
    </w:p>
    <w:p>
      <w:pPr>
        <w:pStyle w:val="Szneslista1jellszn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150,- Ft/m2</w:t>
      </w:r>
    </w:p>
    <w:p>
      <w:pPr>
        <w:pStyle w:val="Szneslista1jellszn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piaci alapon bérbe adott lakás esetén: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nem rendelkezik:</w:t>
        <w:tab/>
        <w:tab/>
        <w:t>230,- Ft/m2</w:t>
      </w:r>
    </w:p>
    <w:p>
      <w:pPr>
        <w:pStyle w:val="Szneslista1jellszn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bérlő külön megállapodással rendelkezik:</w:t>
        <w:tab/>
        <w:tab/>
        <w:t>200,- Ft/m2.</w:t>
      </w:r>
    </w:p>
    <w:p>
      <w:pPr>
        <w:pStyle w:val="Szneslista1jellszn"/>
        <w:numPr>
          <w:ilvl w:val="0"/>
          <w:numId w:val="7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hatályba lépése előtt kötött lakásbérleti szerződések esetében a lakbér mértéke 180,- Ft/m2/hó.</w:t>
      </w:r>
    </w:p>
    <w:p>
      <w:pPr>
        <w:pStyle w:val="Szneslista1jellszn"/>
        <w:tabs>
          <w:tab w:val="clear" w:pos="708"/>
          <w:tab w:val="left" w:pos="993" w:leader="none"/>
        </w:tabs>
        <w:spacing w:lineRule="auto" w:line="240" w:before="0" w:after="0"/>
        <w:ind w:left="425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bérbeadásból származó bevétel 2019. évben szeptember 30-ig 770.771 Ft. 2018. év szeptemberében ez az összeg 1.083.400 Ft volt. A különbség oka, hogy a Petőfi utca 64. szám alatti lakás bérleti jogviszonya nem az egész évre terjedt ki. </w:t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E területen lehetőségként adódik a </w:t>
      </w:r>
      <w:r>
        <w:rPr>
          <w:rFonts w:cs="Times New Roman" w:ascii="Times New Roman" w:hAnsi="Times New Roman"/>
          <w:sz w:val="24"/>
          <w:szCs w:val="24"/>
          <w:u w:val="single"/>
        </w:rPr>
        <w:t>lakbérek mértékének emelése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Éves bevétel bemutatása</w:t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címe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alapter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Ft/m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Lakbér/    hó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1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9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82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Március 15. tér 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2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476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3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14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9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242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4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16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00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230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Petőfi u. 62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0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44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7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Béke u. 9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0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8400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8.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 xml:space="preserve">Petőfi u. 64.  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66 m</w:t>
            </w: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vertAlign w:val="superscript"/>
                <w:lang w:eastAsia="hu-HU" w:bidi="ar-S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2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5180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Összesen havont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i w:val="false"/>
                <w:color w:val="000000"/>
                <w:sz w:val="22"/>
                <w:szCs w:val="22"/>
                <w:lang w:eastAsia="hu-HU" w:bidi="ar-SA"/>
              </w:rPr>
              <w:t>106980</w:t>
            </w:r>
          </w:p>
        </w:tc>
      </w:tr>
      <w:tr>
        <w:trPr>
          <w:trHeight w:val="315" w:hRule="atLeast"/>
        </w:trPr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Éves bevétel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lang w:eastAsia="hu-HU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 w:val="false"/>
                <w:color w:val="000000"/>
                <w:sz w:val="22"/>
                <w:szCs w:val="22"/>
                <w:lang w:eastAsia="hu-HU" w:bidi="ar-SA"/>
              </w:rPr>
              <w:t>12837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before="0" w:after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Közterület-használati díjak:</w:t>
      </w:r>
    </w:p>
    <w:p>
      <w:pPr>
        <w:pStyle w:val="Normal"/>
        <w:spacing w:before="0" w:after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 jelenleg hatályos közterület-használati díjakat a 8/2008. (VI. 26.) sz. önkormányzati rendelet melléklete tartalmazza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Közterület-használati díj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2084"/>
      </w:tblGrid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zterület használat mód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Mértékegysége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Díjtétele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. Közterületbe 10 cm-en túl benyúló előtető, ernyőszerkezet, fényreklám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db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13"/>
              </w:numPr>
              <w:tabs>
                <w:tab w:val="clear" w:pos="708"/>
              </w:tabs>
              <w:overflowPunct w:val="false"/>
              <w:autoSpaceDE w:val="false"/>
              <w:spacing w:before="0" w:after="0"/>
              <w:ind w:left="360" w:hanging="36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szesitalt is árusító pavilon elhelyezése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Szeszesitalt nem árusító egyéb pavilon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. Önálló hirdető-berendezés, cég-és címtábla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áblafelület 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0,- Ft+ÁFA /m2/év</w:t>
            </w:r>
          </w:p>
        </w:tc>
      </w:tr>
      <w:tr>
        <w:trPr>
          <w:trHeight w:val="43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1440" w:hanging="144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ési munkával kapcsolatos: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tabs>
                <w:tab w:val="clear" w:pos="708"/>
                <w:tab w:val="left" w:pos="360" w:leader="none"/>
              </w:tabs>
              <w:overflowPunct w:val="false"/>
              <w:autoSpaceDE w:val="false"/>
              <w:spacing w:before="0" w:after="0"/>
              <w:ind w:left="570" w:hanging="21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építőanyag, állvány elhelyezés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d.) 10 – 12 hónapi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örmelék, sitt elhelyezése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a.) 3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b.) 4 – 6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c.) 7 – 9 hónapig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d.) 10 – 12 hónapig</w:t>
            </w:r>
          </w:p>
          <w:p>
            <w:pPr>
              <w:pStyle w:val="Normal"/>
              <w:spacing w:before="0" w:after="200"/>
              <w:ind w:left="198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+ÁFA /m2/h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50,- Ft+ÁFA /m2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/+ÁFA 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5. Alkalmi árus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lkalom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500,- Ft+ÁFA /alkalom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6. Vendéglátó-ipari előkert léte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m2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7. Mutatványos tevékenysé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100,- Ft/+ÁFA m2/nap</w:t>
            </w:r>
          </w:p>
        </w:tc>
      </w:tr>
      <w:tr>
        <w:trPr>
          <w:trHeight w:val="12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8. Gépjármű várakozóhelye 30 napot meghaladóan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.) személygépjármű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b.) tehergjmű, pótkocsi, mezőgazd. munkagép</w:t>
            </w:r>
          </w:p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gjmű/h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200,- Ft+ÁFA /gjmű/h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0,- Ft+ÁFA /gjmű/hó</w:t>
            </w:r>
          </w:p>
        </w:tc>
      </w:tr>
      <w:tr>
        <w:trPr>
          <w:trHeight w:val="58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9. Közhasználatra még át nem adott közterület ideiglenes haszná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2/na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40,- Ft+ÁFA /m2/nap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  <w:t xml:space="preserve">*A film- és videofelvétel céljából történő közterület használat díja megegyezik a mozgóképről szóló 2004. évi II. törvény (Mktv.) 3. mellékletében foglalt legmagasabb díjtételek mindenkori mértékével. 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2"/>
          <w:szCs w:val="24"/>
        </w:rPr>
      </w:pPr>
      <w:r>
        <w:rPr>
          <w:rFonts w:cs="Times New Roman" w:ascii="Times New Roman" w:hAnsi="Times New Roman"/>
          <w:i w:val="false"/>
          <w:sz w:val="22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r. alapján nem kell közterület-használati engedély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özút /járda/ építésével, javításával, fenntartásával kapcsolatban a közút /járda/ területének elfoglalásáho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az úttartozékok és a közúti közlekedés irányításának célját szolgáló berendezések elhelyezéséhez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özterületen, illetve az alatt vagy felett elhelyezett postai távközlési kábelek hibaelhárítása érdekében végzett munkához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d.) a fegyveres erők, a fegyveres testületek, a rendészeti szervek, a mentők, továbbá a vízügyi szolgálat létesítményei elhelyezésére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e.) </w:t>
        <w:tab/>
        <w:t>a közvetlen életveszély elhárításának céljára szükséges területek után;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f.) </w:t>
        <w:tab/>
        <w:t>községi rendezvényeken tevékenységet végző természetes és jogi személyeknek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z önkormányzat és szervei által az önkormányzat érdekében végzett munka során, a munka jellege szerint indokolt mértékű és idejű közterület-használat után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közműveknek /elektromos, gáz, víz/, valamint a köztisztasági szerveknek a feladatuk ellátását szolgáló közérdekű létesítményei és a köztisztaság fenntartásához szükséges eszközök és köztárgyak elhelyezésér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01" w:leader="none"/>
        </w:tabs>
        <w:overflowPunct w:val="false"/>
        <w:autoSpaceDE w:val="false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Kardoskút, Petőfi u – Béke utca sarkán lévő asztalokon történő alkalmi árusításhoz.</w:t>
      </w:r>
    </w:p>
    <w:p>
      <w:pPr>
        <w:pStyle w:val="Normal"/>
        <w:spacing w:before="0" w:after="0"/>
        <w:ind w:left="1701" w:hanging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.)</w:t>
        <w:tab/>
        <w:t>a mozgó- és mozgóbolti árusításhoz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közterület használat díjak emelésére vagy csökkentésére, vagy azon területek szűkítésére, ahol jelenleg nem kell közterület használati engedély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  <w:u w:val="single"/>
        </w:rPr>
        <w:t>Mázsaház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Kardoskút Község Önkormányzatának </w:t>
      </w:r>
      <w:r>
        <w:rPr>
          <w:rFonts w:cs="Times New Roman" w:ascii="Times New Roman" w:hAnsi="Times New Roman"/>
          <w:bCs/>
        </w:rPr>
        <w:t xml:space="preserve">a helyi környezet védelméről, a közterületek és az ingatlanok rendjéről a település tisztaságáról szóló  13/1996. (VII. 26.) sz. </w:t>
      </w:r>
      <w:r>
        <w:rPr>
          <w:rFonts w:cs="Times New Roman" w:ascii="Times New Roman" w:hAnsi="Times New Roman"/>
        </w:rPr>
        <w:t>önkormányzati rendelete szabályozza a községi mérleg használatát.</w:t>
      </w:r>
    </w:p>
    <w:p>
      <w:pPr>
        <w:pStyle w:val="Normal"/>
        <w:spacing w:before="280" w:after="280"/>
        <w:rPr>
          <w:rFonts w:ascii="Times New Roman" w:hAnsi="Times New Roman" w:cs="Times New Roman"/>
          <w:i w:val="false"/>
          <w:i w:val="false"/>
          <w:sz w:val="24"/>
          <w:szCs w:val="24"/>
          <w:lang w:eastAsia="hu-HU"/>
        </w:rPr>
      </w:pPr>
      <w:r>
        <w:rPr>
          <w:rFonts w:cs="Times New Roman" w:ascii="Times New Roman" w:hAnsi="Times New Roman"/>
          <w:i w:val="false"/>
          <w:sz w:val="24"/>
          <w:szCs w:val="24"/>
          <w:lang w:eastAsia="hu-HU"/>
        </w:rPr>
        <w:t>A hatósági mérleget élő állatok mérésére bárki igénybe veheti a Rendelet 3. sz. mellékletében megállapított díjtételek mellett. A kardoskúti lakcímkártyával rendelkező személyek részére a községi mérleg használata térítésmentesen vehető igénybe, a Testület 2016. november 25-i rendeletmódosítása alapján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8. és 2019. évben a Mázsaház éves bevétele 0 Ft volt, ami a fentiekben említett rendeletmódosítás eredmény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871"/>
      </w:tblGrid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MÁZSÁLÁSI DÍJAK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Megnevezés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ségá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ala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+ÁFA Ft/db (1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tés 30 kg felett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+ÁFA Ft/db (25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arvasmarha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+ÁFA Ft/db (5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orjú, csik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+ÁFA Ft/db (3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uh, kecske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+ÁFA Ft/db (200 Ft)</w:t>
            </w:r>
          </w:p>
        </w:tc>
      </w:tr>
      <w:tr>
        <w:trPr>
          <w:trHeight w:val="110" w:hRule="atLeast"/>
        </w:trPr>
        <w:tc>
          <w:tcPr>
            <w:tcW w:w="2907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ó </w:t>
            </w:r>
          </w:p>
        </w:tc>
        <w:tc>
          <w:tcPr>
            <w:tcW w:w="2871" w:type="dxa"/>
            <w:tcBorders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394+ÁFA Ft/db (500Ft) 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rületen lehetőségként adódik a mázsálási díjak további emel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nyakönyvi díja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en kívüli, valamint a hivatali munkaidőn kívül történő házasságkötés engedélyezésének szabályairól és díjairól szóló 17/2017. (VII. 5.) sz. Ör. rendelet tartalmazza az anyakönyvi eseményeknél felmerülő díjakat az alábbiak szerint: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A hivatali helyiségben az anyakönyvi esemény lebonyolításának szolgáltatási díja hivatali munkaidőn túl 15.000,- Ft, amennyiben a házasulandók legalább egyik tagja kardoskúti lakhellyel rendelkezik abban az esetben térítésmente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 w:val="false"/>
          <w:sz w:val="24"/>
          <w:szCs w:val="24"/>
        </w:rPr>
        <w:t>hivatali helyiségen kívüli munkaidőben vagy munkaidőn túl történő anyakönyvi esemény lebonyolításának szolgáltatási díja 20.000,- Ft, amennyiben a házasulandók legalább egyik tagja kardoskúti lakhellyel rendelkezik abban az esetben térítésmentes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019. évben október 20-ig 11 esküvő volt Kardoskúton, mindegyik pár legalább egyike kardoskúti lakos volt. Emellett 1 névadó ünnepség is volt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32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hivatali munkaidőn túl kívül történő anyakönyvi esemény lebonyolításában közreműködő anyakönyvvezetőt eseményenként bruttó 10.000.- Ft, a hivatali munkaidőn, illetve a hivatali helyiségen kívül történő anyakönyvi esemény lebonyolításában közreműködő anyakönyvvezetőt eseményenként bruttó 15.000.- Ft díjazás illeti meg. </w:t>
      </w:r>
      <w:r>
        <w:rPr>
          <w:rFonts w:cs="Times New Roman" w:ascii="Times New Roman" w:hAnsi="Times New Roman"/>
          <w:i w:val="false"/>
          <w:sz w:val="24"/>
        </w:rPr>
        <w:t>A hivatali munkaidőn túl kívül történő családi esemény lebonyolításában közreműködő anyakönyvvezetőt eseményenként bruttó 5.000.- Ft, mértékű díjazás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z anyakönyvi esemény lebonyolításáért fizetendő  szolgáltatási díj emelésére, vagy a kedvezmények szűkít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Az önkormányzati képviselők tiszteletdíj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A képviselő-testület az önkormányzati képviselő részére havonta a közszolgálati tisztviselőkről szóló törvény alapján megállapított mindenkori illetményalapnak megfelelő összegű tiszteletdíjat (a továbbiakban: alapdíj) állapít meg. Jelenleg ez az összeg 38.650 Ft. A bizottság elnökét az alapdíjon felül havonta 6000 forint tiszteletdíj illeti meg. A bizottsági tag képviselőt az alapdíjon felül  havonta 5000 forint tiszteletdíj illeti meg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 tiszteletdíj módosít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Térítési díj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A  szociális ellátásokért és a gyermekétkeztetésért fizetendő térítési díjakról szóló 10/2014. (III.28.) sz. Ör. rendelet 1. sz. melléklete tartalmazza az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intézményi térítési díjakat. A rendelet 2. sz. melléklete tartalmazza a szociális étkeztetés térítési díjait az alábbiak szerint. </w:t>
      </w:r>
      <w:r>
        <w:rPr>
          <w:rFonts w:cs="Times New Roman" w:ascii="Times New Roman" w:hAnsi="Times New Roman"/>
          <w:bCs/>
          <w:sz w:val="24"/>
          <w:szCs w:val="24"/>
        </w:rPr>
        <w:t>(az öregségi nyugdíjminimum legkisebb összege jelenleg 28.500 Ft)</w:t>
      </w:r>
    </w:p>
    <w:p>
      <w:pPr>
        <w:pStyle w:val="Normal"/>
        <w:jc w:val="center"/>
        <w:rPr>
          <w:rFonts w:ascii="Bookman Old Style" w:hAnsi="Bookman Old Style" w:cs="Tahoma"/>
          <w:b/>
          <w:b/>
          <w:i w:val="false"/>
          <w:i w:val="false"/>
        </w:rPr>
      </w:pPr>
      <w:r>
        <w:rPr>
          <w:rFonts w:cs="Tahoma" w:ascii="Bookman Old Style" w:hAnsi="Bookman Old Style"/>
          <w:b/>
          <w:i w:val="false"/>
        </w:rPr>
        <w:t>Szociális étkeztetés térítési díjai</w:t>
      </w:r>
    </w:p>
    <w:p>
      <w:pPr>
        <w:pStyle w:val="Normal"/>
        <w:rPr>
          <w:rFonts w:ascii="Bookman Old Style" w:hAnsi="Bookman Old Style" w:cs="Tahoma"/>
          <w:b/>
          <w:b/>
          <w:i w:val="false"/>
          <w:i w:val="false"/>
        </w:rPr>
      </w:pPr>
      <w:r>
        <w:rPr>
          <w:rFonts w:cs="Tahoma" w:ascii="Bookman Old Style" w:hAnsi="Bookman Old Style"/>
          <w:b/>
          <w:i w:val="false"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Bookman Old Style" w:hAnsi="Bookman Old Style"/>
                <w:b/>
                <w:i w:val="false"/>
              </w:rPr>
              <w:t>1 f</w:t>
            </w:r>
            <w:r>
              <w:rPr>
                <w:rFonts w:cs="MS Reference Sans Serif" w:ascii="Bookman Old Style" w:hAnsi="Bookman Old Style"/>
                <w:b/>
                <w:i w:val="false"/>
              </w:rPr>
              <w:t>ő</w:t>
            </w:r>
            <w:r>
              <w:rPr>
                <w:rFonts w:cs="Tahoma" w:ascii="Bookman Old Style" w:hAnsi="Bookman Old Style"/>
                <w:b/>
                <w:i w:val="false"/>
              </w:rPr>
              <w:t>re es</w:t>
            </w:r>
            <w:r>
              <w:rPr>
                <w:rFonts w:cs="MS Reference Sans Serif" w:ascii="Bookman Old Style" w:hAnsi="Bookman Old Style"/>
                <w:b/>
                <w:i w:val="false"/>
              </w:rPr>
              <w:t>ő</w:t>
            </w:r>
            <w:r>
              <w:rPr>
                <w:rFonts w:cs="Tahoma" w:ascii="Bookman Old Style" w:hAnsi="Bookman Old Style"/>
                <w:b/>
                <w:i w:val="false"/>
              </w:rPr>
              <w:t xml:space="preserve">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Bookman Old Style" w:hAnsi="Bookman Old Style"/>
                <w:i w:val="false"/>
              </w:rPr>
              <w:t>75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22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ahoma" w:ascii="Bookman Old Style" w:hAnsi="Bookman Old Style"/>
                <w:i w:val="false"/>
              </w:rPr>
              <w:t>530,-</w:t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i w:val="false"/>
          <w:i w:val="false"/>
        </w:rPr>
      </w:pPr>
      <w:r>
        <w:rPr>
          <w:rFonts w:cs="Tahoma" w:ascii="Bookman Old Style" w:hAnsi="Bookman Old Style"/>
          <w:b/>
          <w:i w:val="false"/>
        </w:rPr>
      </w:r>
    </w:p>
    <w:p>
      <w:pPr>
        <w:pStyle w:val="Normal"/>
        <w:rPr>
          <w:rFonts w:ascii="Bookman Old Style" w:hAnsi="Bookman Old Style" w:cs="Tahoma"/>
          <w:b/>
          <w:b/>
          <w:i w:val="false"/>
          <w:i w:val="false"/>
        </w:rPr>
      </w:pPr>
      <w:r>
        <w:rPr>
          <w:rFonts w:cs="Tahoma" w:ascii="Bookman Old Style" w:hAnsi="Bookman Old Style"/>
          <w:b/>
          <w:i w:val="false"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Személyi térítési díj</w:t>
            </w:r>
          </w:p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b/>
                <w:b/>
                <w:i w:val="false"/>
                <w:i w:val="false"/>
              </w:rPr>
            </w:pPr>
            <w:r>
              <w:rPr>
                <w:rFonts w:cs="Tahoma" w:ascii="Bookman Old Style" w:hAnsi="Bookman Old Style"/>
                <w:b/>
                <w:i w:val="false"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Az öregségi nyugdíj mindenkori legkisebb összege 15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 xml:space="preserve">Az öregségi nyugdíj mindenkori legkisebb összege 150 %-a + </w:t>
            </w:r>
          </w:p>
          <w:p>
            <w:pPr>
              <w:pStyle w:val="Normal"/>
              <w:spacing w:before="0" w:after="200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1 Ft-tól az öregségi nyugdíj mindenkori legkisebb összege 2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Az öregségi nyugdíj mindenkori legkisebb összege 200 %-a + 1 Ft-tól az öregségi nyugdíj mindenkori legkisebb összege 3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Az öregségi nyugdíj mindenkori legkisebb összege 300 %-a + 1 Ft-tól az öregségi nyugdíj mindenkori legkisebb összege 50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Bookman Old Style" w:hAnsi="Bookman Old Style" w:cs="Tahoma"/>
                <w:i w:val="false"/>
                <w:i w:val="false"/>
              </w:rPr>
            </w:pPr>
            <w:r>
              <w:rPr>
                <w:rFonts w:cs="Tahoma" w:ascii="Bookman Old Style" w:hAnsi="Bookman Old Style"/>
                <w:i w:val="false"/>
              </w:rPr>
              <w:t>400,-</w:t>
            </w:r>
          </w:p>
        </w:tc>
      </w:tr>
    </w:tbl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en a területen lehetőség van a díjak átalakítására, növelésére, amihez a testületi ülésre beszerzésre kerül a szolgáltató éves nyilatkozata a 2020. évre vonatkozó árairó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neslista1jellszn"/>
        <w:numPr>
          <w:ilvl w:val="0"/>
          <w:numId w:val="14"/>
        </w:numPr>
        <w:spacing w:before="0" w:after="0"/>
        <w:contextualSpacing/>
        <w:jc w:val="center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Szociális  ellátások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Uj"/>
        <w:spacing w:before="0" w:after="0"/>
        <w:jc w:val="both"/>
        <w:rPr/>
      </w:pPr>
      <w:r>
        <w:rPr/>
        <w:t>A pénzbeli és természetbeni ellátásokról és támogatásokról szóló 3/2015. (II.27.) sz. Ör.  szabályozza a szociális ellátások rendszerét és a fizetendő támogatásokat. A rendkívüli települési támogatás eseti jelleggel, legfeljebb 40.000 Ft összegben, meghatározott időszakra havi rendszerességgel, maximum 6 hónapra legfeljebb 28.500-Ft/hó összegben adható. A kamatmentes kölcsön összege 120.000 Ft lehet és legfeljebb 10 hónapra adható. A települési támogatás esetében eseti jelleggel, legfeljebb 20.000 Ft/alkalom összegben,</w:t>
      </w:r>
    </w:p>
    <w:p>
      <w:pPr>
        <w:pStyle w:val="Uj"/>
        <w:spacing w:before="0" w:after="0"/>
        <w:jc w:val="both"/>
        <w:rPr/>
      </w:pPr>
      <w:r>
        <w:rPr/>
        <w:t>meghatározott időszakra havi rendszerességgel, maximum 6 hónapra legfeljebb 20.000-Ft/hó összegben lehet támogatást nyújtani. A kamatmentes kölcsön összege szintén 120.000 Ft lehet és legfeljebb 10 hónapra adható.</w:t>
      </w:r>
    </w:p>
    <w:p>
      <w:pPr>
        <w:pStyle w:val="Uj"/>
        <w:spacing w:before="0" w:after="0"/>
        <w:jc w:val="both"/>
        <w:rPr/>
      </w:pPr>
      <w:r>
        <w:rPr/>
        <w:t xml:space="preserve">Az újszülöttek családja támogatásának összege 50.000 Ft. </w:t>
      </w:r>
    </w:p>
    <w:p>
      <w:pPr>
        <w:pStyle w:val="Uj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a területen lehetőség van a támogatások átalakítására, növelésére, csökkentésére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érem a Tisztelt Képviselő-testületet, hogy az előterjesztést megvitatni és döntést hozni szíveskedjen abban a kérdésben, hogy a 2019. évi költségvetés tervezéséhez, mely önkormányzati rendelet módosítására kerüljön sor. Amennyiben a módosítás mellett dönt a képviselő-testület, kérem a módosítási javaslatát is meghatározni szíveskedjen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19. október 25.</w:t>
      </w:r>
    </w:p>
    <w:p>
      <w:pPr>
        <w:pStyle w:val="Szneslista1jellszn"/>
        <w:spacing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zneslista1jellszn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 xml:space="preserve">         dr. Lipták Péter</w:t>
      </w:r>
    </w:p>
    <w:p>
      <w:pPr>
        <w:pStyle w:val="Szneslista1jellszn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jegyző</w:t>
      </w:r>
    </w:p>
    <w:p>
      <w:pPr>
        <w:pStyle w:val="Normal"/>
        <w:spacing w:lineRule="auto" w:line="240" w:before="0" w:after="0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A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Kardoskút Község Önkormányzatának Képviselő-testülete úgy dönt, hogy a 2020. évi költségvetés előkészítéséhez szükséges alábbi helyi rendeleteket: 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21/2013. (XII.19.) sz. Ör. a helyi adók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4/2017. (V.30.) sz. Ör. az önkormányzati tulajdonú lakások bérletérő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/2008. (VI. 26.) sz. Ör. a közterület-használatról.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13/1996. (VII. 26.) sz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Ör.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a helyi környezet védelméről, a közterületek és az ingatlanok rendjéről a település tisztaság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7/2017. (VII. 5.) sz. Ör. az anyakönyvi események helyi szabályozás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eastAsia="hu-HU"/>
        </w:rPr>
        <w:t>21/2014 (X.22.)sz. Ör. az önkormányzati képviselők tiszteletdíjáról;</w:t>
      </w:r>
    </w:p>
    <w:p>
      <w:pPr>
        <w:pStyle w:val="Szneslista1jellszn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0/2014. (III.28.) sz. Ör. a szociális ellátásokért és a gyermekétkeztetésért fizetendő térítési díjakról;</w:t>
      </w:r>
    </w:p>
    <w:p>
      <w:pPr>
        <w:pStyle w:val="Nincstrkz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/2015. (II.27.) sz. Ör.  a pénzbeli és természetbeni ellátásokról és támogatásokról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változatlanul hagyja, azokon nem kíván módosítani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Határozati javaslat „B” variáns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2020. évi költségvetés előkészítéséhez szükséges …………………………. helyi rendeletet módosítani kívánja az alábbiak szerint: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</w:rPr>
        <w:t>.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Felkéri a jegyzőt, hogy a rendeletet tervezetet a soron következő testületi ülésre készítse elő.</w:t>
      </w:r>
    </w:p>
    <w:p>
      <w:pPr>
        <w:pStyle w:val="NoSpacing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dr. Lipták Péter, jegyző</w:t>
      </w:r>
    </w:p>
    <w:p>
      <w:pPr>
        <w:pStyle w:val="NoSpacing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értelemszerűen</w:t>
      </w:r>
    </w:p>
    <w:p>
      <w:pPr>
        <w:pStyle w:val="Normal"/>
        <w:tabs>
          <w:tab w:val="clear" w:pos="708"/>
          <w:tab w:val="left" w:pos="3390" w:leader="none"/>
        </w:tabs>
        <w:spacing w:before="0" w:after="200"/>
        <w:rPr>
          <w:vanish/>
        </w:rPr>
      </w:pPr>
      <w:r>
        <w:rPr>
          <w:rFonts w:cs="Tahoma" w:ascii="Tahoma" w:hAnsi="Tahoma"/>
          <w:i w:val="false"/>
          <w:sz w:val="24"/>
          <w:szCs w:val="24"/>
        </w:rPr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lowerLetter"/>
      <w:lvlText w:val="%1.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Letter"/>
      <w:lvlText w:val="%3.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Arial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Bookman Old Sty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u w:val="single"/>
    </w:rPr>
  </w:style>
  <w:style w:type="character" w:styleId="WW8Num39z0">
    <w:name w:val="WW8Num39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Cambria" w:hAnsi="Cambria" w:eastAsia="MS Gothic;ＭＳ ゴシック" w:cs="Times New Roman"/>
      <w:iCs/>
      <w:color w:val="4F81BD"/>
      <w:spacing w:val="15"/>
      <w:sz w:val="24"/>
      <w:szCs w:val="24"/>
      <w:lang w:bidi="en-US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i/>
      <w:iCs/>
      <w:sz w:val="24"/>
      <w:szCs w:val="24"/>
      <w:lang w:val="hu-H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eastAsia="Times New Roman" w:cs="Times New Roman"/>
      <w:iCs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iCs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i w:val="false"/>
      <w:kern w:val="2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MS Gothic;ＭＳ ゴシック" w:cs="Times New Roman"/>
      <w:i w:val="false"/>
      <w:iCs/>
      <w:color w:val="4F81BD"/>
      <w:spacing w:val="15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Uj">
    <w:name w:val="uj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16:00Z</dcterms:created>
  <dc:creator>Polgármesteri Hivatal</dc:creator>
  <dc:description/>
  <dc:language>en-US</dc:language>
  <cp:lastModifiedBy>User</cp:lastModifiedBy>
  <cp:lastPrinted>2016-11-11T09:27:00Z</cp:lastPrinted>
  <dcterms:modified xsi:type="dcterms:W3CDTF">2019-10-25T10:16:00Z</dcterms:modified>
  <cp:revision>2</cp:revision>
  <dc:subject/>
  <dc:title/>
</cp:coreProperties>
</file>