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október 3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jelentés a Kardoskúti Móra Ferenc Művelődési Ház és Községi könyvtár munkáj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Vargáné Neller Borbála, művelődésszerv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 Képviselő-testületének 2019. évi munkaterve alapján jelen ülés napirendi pontja a Kardoskúti Móra Ferenc Művelődési Ház és Községi Könyvtár munkájáró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művelődésszervez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-10-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Móra Ferenc Művelődési Ház és Községi Könyvtár munkájáró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      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3:00Z</dcterms:created>
  <dc:creator>Felhasználó</dc:creator>
  <dc:description/>
  <cp:keywords/>
  <dc:language>en-US</dc:language>
  <cp:lastModifiedBy>User</cp:lastModifiedBy>
  <cp:lastPrinted>2013-12-05T11:49:00Z</cp:lastPrinted>
  <dcterms:modified xsi:type="dcterms:W3CDTF">2019-10-25T08:25:00Z</dcterms:modified>
  <cp:revision>4</cp:revision>
  <dc:subject/>
  <dc:title>E L Ő T E R J E S Z T É S</dc:title>
</cp:coreProperties>
</file>