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19. augusztus 29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3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 A </w:t>
      </w:r>
      <w:r>
        <w:rPr>
          <w:rFonts w:cs="Arial" w:ascii="Arial" w:hAnsi="Arial"/>
          <w:bCs/>
          <w:iCs/>
        </w:rPr>
        <w:t xml:space="preserve"> 2019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al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19. évi költségvetését a 7/2019. (III. 5.) számú önkormányzati rendeletében fogadta el. </w:t>
      </w:r>
      <w:r>
        <w:rPr>
          <w:rFonts w:cs="Arial" w:ascii="Arial" w:hAnsi="Arial"/>
        </w:rPr>
        <w:t xml:space="preserve">A kiadott anyagba a testületi határozatokban meghozott döntések kerültek beépítésre, illetve a tényleges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018010</w:t>
      </w:r>
      <w:r>
        <w:rPr>
          <w:rFonts w:cs="Arial" w:ascii="Arial" w:hAnsi="Arial"/>
          <w:color w:val="000000"/>
        </w:rPr>
        <w:t xml:space="preserve"> Önkormányzatok elszámolásai a központi költségvetéssel kormányzati funkción: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bérkompenzáció címén 220.361,- forint kiegészítő támogatás került betervezésre, az év folyamán eddig kiutalt összeggel azonos nagyságrendben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ző évi állami támogatások elszámolása 46.720,- forint összegű pótigény kiutalását eredményezte, amely a módosításban szintén kimutatásra kerül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nimálbér és garantált bérminimum emeléséből adódó bértöbblet kifizetése miatti kiegészítést állapítottak meg önkormányzatunk részére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znevelési feladatok támogatására 195.000,- forint,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cs="Arial" w:ascii="Arial" w:hAnsi="Arial"/>
          <w:color w:val="000000"/>
        </w:rPr>
        <w:t>szociális és gyermekjóléti feladatok támogatására 294.000,- forint összeg érkezet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nyagondnoki szolgálatunk 1.150.000,- forintos többlettámogatásban részesült, melyet a szolgálat működtetésére használhatunk fel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011130</w:t>
      </w:r>
      <w:r>
        <w:rPr>
          <w:rFonts w:cs="Arial" w:ascii="Arial" w:hAnsi="Arial"/>
        </w:rPr>
        <w:t xml:space="preserve"> Önkormányzatok és önkormányzati hivatalok jogalkotó és igazgatási           tevékenysége kormányzati funkció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uttatások előirányzatát 400.000,- forinttal emeltük meg, mellyel a leköszönő polgármester munkáját köszönte meg és honorálta a testüle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kifizetés munkaadót terhelő járulékai 80.000,- forint összegű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a dologi kiadások előirányzatának megemelésé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V felé befizetendő általános forgalmi adó (250.000,- forint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color w:val="000000"/>
        </w:rPr>
        <w:t>Orosháza – Tótkomlóst összekötő közút, kardoskúti autóbusz megállóhelyének közelében, gyalogos átkelőhely létesítésének tervezési díja (381.000,- forint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és a május 1.-ei majálison fellépő zenekar fellépési díja (50.000,- forint) indokolt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jogszabályi előírásoknak megfelelően elkészített Településképi Arculati Kézikönyv 762.000,- forinttal, a hivatal pénzügyi irodájába beszerzésre került nyomtató 135.000,- forinttal emelte meg a beruházási jogcímen betervezett eredeti előirányzato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013350 </w:t>
      </w:r>
      <w:r>
        <w:rPr>
          <w:rFonts w:cs="Arial" w:ascii="Arial" w:hAnsi="Arial"/>
        </w:rPr>
        <w:t>Az önkormányzati vagyonnal való gazdálkodással kapcsolatos feladatok kormányzati funkció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dologi kiadások jogcímen az Olvasókör helyiségeinek festésére 500.000,- forint került pótlólagosan betervezésr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 Belügyminisztérium által a 2019. évi önkormányzati feladatellátás szolgáló fejlesztések támogatására kiírt pályázatára 1.462.000,- forint önerőt határoztunk meg a költségvetési tartalék terhére, amely – sikeres pályázat esetén - 50%-os intenzitás mellett lehetőséget biztosít az orvosi rendelő, a kezelő helyiség és a védőnői rendelő padlózatának cseréjére, illetve a védőnő részére egyedi gyártású bútorok beszerzésé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18010 </w:t>
      </w:r>
      <w:r>
        <w:rPr>
          <w:rFonts w:cs="Arial" w:ascii="Arial" w:hAnsi="Arial"/>
          <w:color w:val="000000"/>
        </w:rPr>
        <w:t>Önkormányzatok elszámolásai a központi költségvetéssel funkción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előző évről származó befizetéseink a visszafizetendő normatív állami támogatásokat tartalmazza, mely 634.000,- forint összeg előirányzat növekedést eredményezett.</w:t>
      </w:r>
    </w:p>
    <w:p>
      <w:pPr>
        <w:pStyle w:val="Normal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64010  </w:t>
      </w:r>
      <w:r>
        <w:rPr>
          <w:rFonts w:cs="Arial" w:ascii="Arial" w:hAnsi="Arial"/>
          <w:color w:val="000000"/>
        </w:rPr>
        <w:t>Közvilágítás kormányzati funkció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beruházások közé került beépítésre 4 db közvilágítási lámpatest a kerékpárút mellé a templom és temető közötti szakaszon, illetve Gyulamezőre terveztünk 2 db napelemes közvilágítási oszlopot összességében 700.000,- forint érték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66020 </w:t>
      </w:r>
      <w:r>
        <w:rPr>
          <w:rFonts w:cs="Arial" w:ascii="Arial" w:hAnsi="Arial"/>
          <w:color w:val="000000"/>
        </w:rPr>
        <w:t>Város- és községgazdálkodási egyéb szolgáltatások kormányzati funkció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redeti előirányzatként betervezett 2.000.000,- forint nem elegendő a KIA kisteherautónk minőségi cseréjére, így ennek összegével költségvetésünket csökkentettük és átcsoportosítottuk más beszerzésekr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etőfi utcára 4 db kültéri padot és 4 db szemétgyűjtő edényt vásároltunk, mely együttesen 300.000,- forinttal emeli meg kiadási előirányzataink összegé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ükségesnek láttuk egy forgalmi tükör beszerzését a Munkácsy sor – Táncsics utca kereszteződésébe az útszakasz beláthatóságának biztosítása érdekében, melynek költsége 70.000,- forint volt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72111 </w:t>
      </w:r>
      <w:r>
        <w:rPr>
          <w:rFonts w:cs="Arial" w:ascii="Arial" w:hAnsi="Arial"/>
          <w:color w:val="000000"/>
        </w:rPr>
        <w:t>Háziorvosi alapellátás kormányzati funkció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itt dolgozó közalkalmazottak részére 145.124,- forint bérkompenzációt építettünk be költségvetésünkb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a testület döntése alapján 95.000,- forint pótelőirányzatot biztosítunk a háziorvosi rendelő informatikai fejlesztésére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72311 </w:t>
      </w:r>
      <w:r>
        <w:rPr>
          <w:rFonts w:cs="Arial" w:ascii="Arial" w:hAnsi="Arial"/>
          <w:color w:val="000000"/>
        </w:rPr>
        <w:t>Fogorvosi alapellátás kormányzati funkción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fogorvosi rendelőnél a bútorok lecseréléséhez biztosított 500.000,- forint összeg került betervezésr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082091 </w:t>
      </w:r>
      <w:r>
        <w:rPr>
          <w:rFonts w:cs="Arial" w:ascii="Arial" w:hAnsi="Arial"/>
          <w:color w:val="000000"/>
        </w:rPr>
        <w:t>Közművelődés- közösség és társadalmi részvétel fejlesztése kormányzati funkció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a dolgozóknak kifizetett 75.237,- forint bérkompenzáció került beépítésr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a betervezésre került biliárdasztalok felújítása és új asztalnak a beszerzése magasabb költséget jelentene az előirányzott összegnél, így annak költségvetésből történő törléséről döntött a testület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művelődési ház színháztermének régi fa ajtóinak kicseréléséről hoztunk határozatot, amelyre 730.000,- forint összeget biztosítun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új nyomtató vásárláshoz 48.000,- forint pótelőirányzatot állítottunk be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107055 </w:t>
      </w:r>
      <w:r>
        <w:rPr>
          <w:rFonts w:cs="Arial" w:ascii="Arial" w:hAnsi="Arial"/>
          <w:color w:val="000000"/>
        </w:rPr>
        <w:t>Falugondnoki, tanyagondnoki szolgáltatás kormányzati funkció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</w:rPr>
        <w:t>a VW kisbuszra egy garnitúra négyévszakos gumi 120.000,- forint értékben lett beépítve a költségvetésünk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 a tartalék összege – 2.909.280,- forinttal csökkentésre kerül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számú melléklet a bevételi előirányzatok, az 5. számú melléklet a kiadási előirányzatok módosított értékei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számú melléklet az állami támogatások változását tartalmazza jogcímenként, a 6. számú melléklet a pénzeszköz átadásokról ad tájékoztatást, a 7. számú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számú melléklete kiemelt bevételi és kiadási jogcímenként, a 2. számú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8. számú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19. augusztus 23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al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Kapuné Sin Anikó</cp:lastModifiedBy>
  <cp:lastPrinted>2019-08-23T13:16:00Z</cp:lastPrinted>
  <dcterms:modified xsi:type="dcterms:W3CDTF">2019-08-23T11:20:00Z</dcterms:modified>
  <cp:revision>72</cp:revision>
  <dc:subject/>
  <dc:title>ÁTVÉTELI ELISMERVÉNY</dc:title>
</cp:coreProperties>
</file>