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Kardoskúti Napköziotthonos Óvoda</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5945 Kardoskút, Kossuth L. u. 4.</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color w:val="538135"/>
          <w:sz w:val="36"/>
          <w:szCs w:val="36"/>
        </w:rPr>
        <w:t>2018/2019. nevelési év beszámolója</w:t>
      </w:r>
    </w:p>
    <w:p>
      <w:pPr>
        <w:pStyle w:val="Normal"/>
        <w:jc w:val="center"/>
        <w:rPr>
          <w:rFonts w:ascii="Times New Roman" w:hAnsi="Times New Roman" w:cs="Times New Roman"/>
          <w:b/>
          <w:b/>
          <w:color w:val="538135"/>
          <w:sz w:val="26"/>
          <w:szCs w:val="26"/>
        </w:rPr>
      </w:pPr>
      <w:r>
        <w:rPr>
          <w:rFonts w:cs="Times New Roman" w:ascii="Times New Roman" w:hAnsi="Times New Roman"/>
          <w:b/>
          <w:color w:val="538135"/>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449955" cy="318071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30" r="-27" b="-30"/>
                    <a:stretch>
                      <a:fillRect/>
                    </a:stretch>
                  </pic:blipFill>
                  <pic:spPr bwMode="auto">
                    <a:xfrm>
                      <a:off x="0" y="0"/>
                      <a:ext cx="3449955" cy="3180715"/>
                    </a:xfrm>
                    <a:prstGeom prst="rect">
                      <a:avLst/>
                    </a:prstGeom>
                  </pic:spPr>
                </pic:pic>
              </a:graphicData>
            </a:graphic>
          </wp:inline>
        </w:drawing>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xml:space="preserve">Készítette: </w:t>
        <w:tab/>
        <w:t>Patócs Éva</w:t>
        <w:tab/>
        <w:tab/>
        <w:tab/>
        <w:tab/>
        <w:tab/>
        <w:t>Kardoskút, 2019. augusztus 12.</w:t>
      </w:r>
    </w:p>
    <w:p>
      <w:pPr>
        <w:pStyle w:val="Normal"/>
        <w:ind w:left="708" w:firstLine="708"/>
        <w:rPr>
          <w:rFonts w:ascii="Times New Roman" w:hAnsi="Times New Roman" w:cs="Times New Roman"/>
          <w:sz w:val="26"/>
          <w:szCs w:val="26"/>
        </w:rPr>
      </w:pPr>
      <w:r>
        <w:rPr>
          <w:rFonts w:cs="Times New Roman" w:ascii="Times New Roman" w:hAnsi="Times New Roman"/>
          <w:sz w:val="26"/>
          <w:szCs w:val="26"/>
        </w:rPr>
        <w:t>óvodavezető</w:t>
      </w:r>
    </w:p>
    <w:p>
      <w:pPr>
        <w:pStyle w:val="Normal"/>
        <w:spacing w:lineRule="auto" w:line="276"/>
        <w:rPr/>
      </w:pPr>
      <w:r>
        <w:rPr>
          <w:rFonts w:cs="Times New Roman" w:ascii="Times New Roman" w:hAnsi="Times New Roman"/>
          <w:b/>
          <w:sz w:val="24"/>
          <w:szCs w:val="24"/>
          <w:u w:val="single"/>
        </w:rPr>
        <w:t>1.Helyzetelemzés:</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018. szeptember 3-án életkor szerint egy vegyes csoporttal nyitotta meg a 2018/19-es nevelési évet a Kardoskúti Napköziotthonos Óvoda 16 gyermekkel. A csoport összetétele: 9 kis-, 4 középső és 3 nagycsoportos óvodás, közülük kettő fő sajátos nevelési igényű gyermek. 15-en helyi lakosok, 1 óvodásunk orosház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2019/2020-as nevelési évre az óvodai beiratkozás során 5 gyermek felvételét kérték. E szerint 2019. szeptember 02-tól 18, majd november 10-től további 1 gyermek (aki ekkor tölti 2,5 életévét) felvételéről született határozat. Így a várható gyermeklétszám intézményünkben a következő nevelési évre 19 fő.</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u w:val="single"/>
        </w:rPr>
        <w:t>2. Személyi feltételek:</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nevelési év feladatait két fő óvodapedagógus látta el, Kürtiné Rácz Anikó és Patócs Éva személyében, aki egyben az intézményvezetői teendőket is végzi. A nevelést és oktatást segítő személy egy fő, Tiba Boglárka, aki határozott idejű közalkalmazotti szerződéssel, mint dajka áll alkalmazásban a kisgyermekét otthon gondozó Károlyi Mónika helyé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indkét óvodapedagógus teljesítette továbbképzési kötelezettségeit, életkoruknál fogva a Kntv.62. § (2) bekezdése alapján további továbbképzésre nem kötelezhető.</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u w:val="single"/>
        </w:rPr>
        <w:t>3.Tárgyi feltételek:</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z intézmény kitűnő tárgyi adottságokkal, megfelelő eszköztárral rendelkezik, tágas gyermekközpontú foglalkoztató termek, helyiségek biztosítják a gyermekek megfelelő ellátását, tevékenykedtetését, ismereteik bővítését, képességeik fejlesztését.A gyermekek körüli gondozási tevékenységek alapos elvégzéséhez is minden körülmény adott, az eszközök biztosítottak. Az óvoda szűkebb és tágabb természeti környezete rendkívüli adottságokkal bír, ami továbbra is számtalan lehetőséget kínál.</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HACCP szabályainak megfelelően történt a napi, heti, ill. nyári nagytakarítás, a gyermekek étkeztetése.</w:t>
      </w:r>
    </w:p>
    <w:p>
      <w:pPr>
        <w:pStyle w:val="Normal"/>
        <w:spacing w:lineRule="auto" w:line="27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4.Az intézmény együttműködő partnerei:</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Körös-Maros Nemzeti Park</w:t>
      </w:r>
    </w:p>
    <w:p>
      <w:pPr>
        <w:pStyle w:val="Listaszerbekezds"/>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Körös-Maros Nemzeti Park Sóstói-telepe</w:t>
      </w:r>
    </w:p>
    <w:p>
      <w:pPr>
        <w:pStyle w:val="Listaszerbekezds"/>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Kardoskúti Faluszépítő és Turisztikai Egyesület</w:t>
      </w:r>
    </w:p>
    <w:p>
      <w:pPr>
        <w:pStyle w:val="Listaszerbekezds"/>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Széltapogatók Nonprofit Kft.</w:t>
      </w:r>
    </w:p>
    <w:p>
      <w:pPr>
        <w:pStyle w:val="Listaszerbekezds"/>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Kardoskúti Kertbarátok Kö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u w:val="single"/>
        </w:rPr>
        <w:t>5.Az intézmény kapcsolattartása:</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t>A fenntartóval:</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fenntartóval folyamatos a kapcsolattartás, értekezletek, megbeszélések biztosították a kölcsönös tájékoztatást, véleményezést, döntést aktuális kérdésekben, teendőkben.</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nevelési év során tájékoztattuk és meghívtuk a fenntartót fontosabb és nyilvános eseményeinkre, mely alkalmakon bepillantást nyerhetett az óvoda életéb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t>A szülőkke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megkezdése előtt családlátogatásokat végeztünk az újonnan érkező gyermekek családjainál, ismerkedni, tájékoztatást nyújtani, megkönnyíteni a befogadási időszakot mind az óvodások, mind a szüleik számá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 napi szintű kapcsolattartás mellett három alkalommal (2018. szeptember 13-án, február 06-án és 2019. április 16-án) tartottunk szülői értekezletet, melyeken minden alkalommal értékeltük az elmúlt időszakot, tájékoztattuk aszülőket a várható eseményekről, aktualitásokról. Nagy érdeklődéstés megjelenési arányt tapasztaltunk a családok részérő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Fogadó órát a szülői értekezletek közötti időszakokban tartottunk két alkalommal (2019. január 14-én és március 18-án). Elkülönített helyiségben személyes beszélgetések során nyújtottunk tájékoztatást a gyermekek egyéni fejlődéséről, szükség esetén nevelési tanácsokat adtun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 nemzeti ünnepeken közösen emlékeztünk meg a község lakosaival, a Móra Ferenc Művelődési Ház és Községi Könyvtár eseményein a családokkal együtt vettünk rész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2018. október 07-én közreműködtünk a község alapításának jubileumi ünnepségé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2018. október 26-án nyilvános hangszer bemutató keretében a dorombbal ismerkedhettek meg az érdeklődő családok és a lakosság tagja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2018. november 11-én közösen emlékeztünk meg Szt. Márton legendájáról a Móra Ferenc Művelődési Ház és Községi Könyvtár által rendezett Márton-napi ludasságoko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2018. november 22-én a szülők és meghívott vendégek körében Lengyel György Polgármester Úr közreműködésével felavattuk a Madárbarát Óvoda cím elnyerésével kapott táblát, melyet az intézmény utcafrontra néző falán helyeztünk el Süle Imre segítségével.</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018. december 21-én az immár hagyományosnak nevezhető kézműves adventi készülődésre hívtuk a családokat. A közösen eltöltött felemelő és vidám délelőtt során készültkarácsonyi díszeket, tárgyakat mindenki hazavitte, ki ajándéknak, ki-ki a saját Karácsonyára.</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019. május 14-én anyák napi műsorral, ajándékokkalkedveskedtünk az édesanyáknak, nagymamáknak szép számú közönség előt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2019. május 31-énünnepélyesen zártuk be a nevelési évet, s búcsúztattuk az iskolába készülő nagycsoportosainkat. Az évzáró műsorunkat követően a családok és meghívott vendégeink körében fogyasztották el óvodás gyermekeink a jól megérdemelt finomságokat, melyek a szépen terített asztalon várták őke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2019. június 7-re tervezett tanulmányi túrával egybe kötött családi napunk a Szegedi Vadasparkba megbetegedések miatt elmaradt. Ha a körülmények megengedik, augusztus 26-án tervezzük bepótolni.</w:t>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t>Együttműködő partnerekkel:</w:t>
      </w:r>
    </w:p>
    <w:p>
      <w:pPr>
        <w:pStyle w:val="Normal"/>
        <w:spacing w:lineRule="auto" w:line="276"/>
        <w:ind w:firstLine="708"/>
        <w:jc w:val="both"/>
        <w:rPr>
          <w:rFonts w:ascii="Times New Roman" w:hAnsi="Times New Roman" w:cs="Times New Roman"/>
          <w:sz w:val="24"/>
          <w:szCs w:val="24"/>
          <w:u w:val="wave"/>
        </w:rPr>
      </w:pPr>
      <w:r>
        <w:rPr>
          <w:rFonts w:cs="Times New Roman" w:ascii="Times New Roman" w:hAnsi="Times New Roman"/>
          <w:sz w:val="24"/>
          <w:szCs w:val="24"/>
        </w:rPr>
        <w:t>Együttműködő partnereinkkel rendszeres a kapcsolattartás, érdeklődés egymás iránt, telefonon, e-mailben, személyes találkozások során. Rendezvényeinkre időről időre meghívtuk partnereinket, amiket lehetőségeik szerint el is fogadtak, részvételükkel tiszteltek meg bennünket.</w:t>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t>Közintézményekkel:</w:t>
      </w:r>
    </w:p>
    <w:p>
      <w:pPr>
        <w:pStyle w:val="Normal"/>
        <w:spacing w:lineRule="auto" w:line="276"/>
        <w:jc w:val="both"/>
        <w:rPr/>
      </w:pPr>
      <w:r>
        <w:rPr>
          <w:rFonts w:cs="Times New Roman" w:ascii="Times New Roman" w:hAnsi="Times New Roman"/>
          <w:sz w:val="24"/>
          <w:szCs w:val="24"/>
        </w:rPr>
        <w:tab/>
        <w:t>Kardoskút község önkormányzatának hivatali munkatársaival jó kapcsolatot ápolunk, közös eseményeken vettünk részt (nemzeti ünnepek, adventi gyertyagyújtás, óévbúcsúztató, egyéb alkalma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 Móra Ferenc Művelődési Ház és Községi Könyvtárral szoros a kapcsolat, mely a jól működő közös munka alapja. Időben értesültünk a művelődési ház gyermekeket érintő eseményeiről, melyekről minden esetben tájékoztattuk a szülőket is. A programokatszemélyesen is pontosítottuk, egyeztettü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t>Védőnőve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Intézményünkben a körzeti védőnő, Tibáné Hamvasi Zsuzsanna feladata elvégezni a kötelező tisztasági vizsgálatokat (évi négy alkalommal) az óvodások körébe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isztasági vizsgálat e nevelési évben 2018. október 11-én és 2019. június 13-án történ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u w:val="wave"/>
        </w:rPr>
      </w:pPr>
      <w:r>
        <w:rPr>
          <w:rFonts w:cs="Times New Roman" w:ascii="Times New Roman" w:hAnsi="Times New Roman"/>
          <w:sz w:val="24"/>
          <w:szCs w:val="24"/>
          <w:u w:val="wave"/>
        </w:rPr>
        <w:t>A község lakosaiva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Nyilvános rendezvényeinken szeretettel láttuk az érdeklődőket a lakosság köréből, többen éltek is a lehetőséggel (kézműves délutánok, hangszerbemutatók). Folyamatosan törekszünk arra, és fenntartjuk, hogy óvodásaink érezzék, hogy a tágabb közösség tagjai i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már ismertté vált szelektív hulladékgyűjtésünknek köszönhetően a község lakosai köréből is hoznak az intézménybe papírhulladékot, használt elemeket az engedélyezett, szabványos tartályba.A kellő mennyiség összegyűjtése után azok elszállításáról, megfelelő helyre juttatásáról minden esetben az intézmény vezetője gondoskodi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gyszámú közönség előtt közreműködtünk az Oncsa-házban megrendezett találkozón.</w:t>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6. Tervezett gondozási és nevelési-oktatási tevékenység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dash"/>
        </w:rPr>
        <w:t>Gondozási tevékenységek</w:t>
      </w:r>
      <w:r>
        <w:rPr>
          <w:rFonts w:cs="Times New Roman" w:ascii="Times New Roman" w:hAnsi="Times New Roman"/>
          <w:sz w:val="24"/>
          <w:szCs w:val="24"/>
        </w:rPr>
        <w:t xml:space="preserve"> területén elsődleges feladatunk volt a gyermekek önellátásának, önkiszolgálásának kialakítása a mindenkori életkori sajátosságaiknak megfelelően, különös tekintettel az elmúlt nevelési évben zömmel kiscsoportos korú gyermekeinkre. Nagycsoportosainkat igyekeztünk úgy felkészíteni, hogy megállják a helyüket az iskolai követelményeknek megfelelően is. A szülőkkel együttműködve e területen szép eredményeket mutathatunk föl, a ránk bízott gyermekek önállósága magas szintű.</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u w:val="dash"/>
        </w:rPr>
        <w:t>A közösségi nevelés</w:t>
      </w:r>
      <w:r>
        <w:rPr>
          <w:rFonts w:cs="Times New Roman" w:ascii="Times New Roman" w:hAnsi="Times New Roman"/>
          <w:sz w:val="24"/>
          <w:szCs w:val="24"/>
        </w:rPr>
        <w:t>terén gyermekeink példásan viselkednek,szeretettel, segítőkészséggel,együttműködési hajlammal fordulnak társaik felé. A számtalan közös tevékenység, a barátságok kialakulása kellően tudatosította bennük a szűkebben és tágabban értelmezett közösséghez tartozás érzését, összetartó erejét.</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u w:val="dash"/>
        </w:rPr>
        <w:t>Nevelési, ismeretadó és képességfejlesztő tevékenységeinket</w:t>
      </w:r>
      <w:r>
        <w:rPr>
          <w:rFonts w:cs="Times New Roman" w:ascii="Times New Roman" w:hAnsi="Times New Roman"/>
          <w:sz w:val="24"/>
          <w:szCs w:val="24"/>
        </w:rPr>
        <w:t xml:space="preserve"> a környezettudatos életmódra nevelés, az anyanyelvi nevelés, emellett a néphagyományőrzés, éltetés és az iskolára való felkészítésjegyében terveztük éves tematikánkban. Igyekeztünk a lehetőségek szerintkülső és belső helyszíni ismeretszerzést szervezni, és biztosítaniváltozatos tevékenységeket az óvoda területén és azon kívül, ezáltal cselekvések, megfigyelések közben bővíteni a kisgyermekek ismereteit minden nevelési területen.</w:t>
      </w:r>
    </w:p>
    <w:p>
      <w:pPr>
        <w:pStyle w:val="Normal"/>
        <w:spacing w:lineRule="auto" w:line="276"/>
        <w:jc w:val="both"/>
        <w:rPr/>
      </w:pPr>
      <w:r>
        <w:rPr>
          <w:rFonts w:cs="Times New Roman" w:ascii="Times New Roman" w:hAnsi="Times New Roman"/>
          <w:sz w:val="24"/>
          <w:szCs w:val="24"/>
        </w:rPr>
        <w:t>Az együttműködési szerződés keretében ebben a nevelési évben is több ízben látogattunk a Körös-Maros nemzeti park Sóstói-telepére, melyek során a már meglévő tapasztalatok elmélyültek, újabbakkal bővülte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óvoda udvarán lévő veteményes kertünket ebben a nevelési évben is az óvodásokkal együtt rendszeresen gondoztuk.Elvégeztük a gazdálkodási időszakoknak megfelelő munkálatokat, mellyel a munkára nevelés terén értünk el eredményeket, erősítettük a munka megbecsülését, megtapasztaltattuk a munka eredményének örömét, a termények betakarítását, közös elfogyasztásá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Ősszel immáron harmadik alkalommal neveztünk be a Madárbarát leszek programba. Ebben az időszakban is monitoring lapokon és fényképekkel dokumentáltuk megfigyeléseinket. A madarakról való gondoskodást kibővítettük madáritató rendszeresítésével az óvoda udvarán. A pályázati eredmények kihirdetésére hagyományosan a Fehér-tó napja rendezvényen kerül sor.</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már több éves tevékenységünk elismeréseként 2018 novemberében elhelyezhettük a Magyar Madártani Egyesület által adományozott Madárbarát Óvoda táblát, mely büszkeséggel töltötte el az óvoda apraját-nagyját, s reményeink szerint emeli a község jelenleg egyetlen gyermekintézményének nívójá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Változatlanul nagy figyelmet fordítottunk óvodásaink kulturális nevelésére is. Az intézmény Szülői Szervezetének köszönhetően ebben az évben is részt vehettek óvodásainkOrosházán a Petőfi Művelődési Központban meghirdetett óvodás bérletkeretében három színvonalas művészi előadáson, majd tavasszal egy alkalommal a Békéscsabai Jókai Színházban igazi nagyszínházi élményt nyújtó mesedarabon. Emellett többször fogadtunk az intézményben előadókat, akik bábdarabot vagy interaktív műsort adtak elő, mindenkor elnyerve a gyerekek tetszésé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Csodálatos anyanyelvünk megőrzése, helyes használatának átadása, gyermekeink beszédkészségének, beszédkedvének fejlesztése, szókincsük bővítése az egyik legfontosabb nevelési területünk. Ennek érdekében napi szinten hallgattak magyar és külföldi népmesét, mondókákat, rigmusokat és különböző szépirodalmi műveket óvodásaink, melyeket gyakran ismételtettek velünk, mondogattak szabadon kedvükre.</w:t>
      </w:r>
    </w:p>
    <w:p>
      <w:pPr>
        <w:pStyle w:val="Normal"/>
        <w:spacing w:lineRule="auto" w:line="276"/>
        <w:jc w:val="both"/>
        <w:rPr/>
      </w:pPr>
      <w:r>
        <w:rPr>
          <w:rFonts w:cs="Times New Roman" w:ascii="Times New Roman" w:hAnsi="Times New Roman"/>
          <w:sz w:val="24"/>
          <w:szCs w:val="24"/>
        </w:rPr>
        <w:t>A tervezett alkalmakon és azokon kívül a nap bármely pontján kerítettünk lehetőséget spontán éneklésre, dalos játékokra, népdalok megismertetésére, átadására, alkalmaknak megfelelően igényes zenehallgatásra, ritmus hangszerek használatára, családból hozott, ill. egyénileg megismert dalok előadására.Tervezett és spontán mozgások keretében fejlesztettük többek között óvodásaink testi képességeit, izomerejét, állóképességét az intézmény tornatermében, jó idő esetén az udvaron,tornaszerekkel, mozgás készséget segítő eszközökkel. Igyekeztünk az időjárási és egyéb teendőink függvényében a lehető legtöbb időt tölteni a szabad levegőn, az óvoda udvarán, a változatosságot biztosítva, esetenként a község játszóterén. Kihívás Napján a lakosokkal és az önkormányzat dolgozóival közösen részt vettünk a reggeli torn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Ábrázolásra, mintázásra, vizuális tevékenységekre tervezett témáink mellett a nap bármely szakában a szabadidős tevékenységek során folyamatosan biztosítottuk a lehetőséget, a hozzávaló eszközök mindig a gyerekek számára elérhető helyen találhatóa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Őrizzük és éltetjük a szokásokat, hagyományokat, ennek megfelelően készültünk a Márton-napi eseményekre, decemberben fogadtuk a Mikulást, ültettünk Luca-búzát, a magyar néphagyományok szerinti adventi koszorút készítettünk,hetentegyújtottuk rajta a gyertyákat, advent idején lélekben és érzelmileg felkészültünk Karácsony ünnepére. Februárban kisze bábbal, népi rigmusokkal, énekekkel űztük el a telet, később felelevenítettük a húsvéti, majd a pünkösdi hagyományokat, szokásoka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fejlesztő és felzárkóztató tevékenységek mellett figyelemmel kísértük átlagon felüli adottságokkal rendelkező gyermekeinkmegnyilvánulásait, fejlődését. Kiemelten kezeljük tehetségüke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7. Egyéb tevékenységek:</w:t>
      </w:r>
    </w:p>
    <w:p>
      <w:pPr>
        <w:pStyle w:val="Normal"/>
        <w:spacing w:lineRule="auto" w:line="276"/>
        <w:ind w:firstLine="708"/>
        <w:jc w:val="both"/>
        <w:rPr/>
      </w:pPr>
      <w:r>
        <w:rPr>
          <w:rFonts w:cs="Times New Roman" w:ascii="Times New Roman" w:hAnsi="Times New Roman"/>
          <w:sz w:val="24"/>
          <w:szCs w:val="24"/>
        </w:rPr>
        <w:t>Újdonságként két alkalommal szerveztünk hangszer bemutatót (doromb és citera), szintén két alkalommal kézműves foglalkozást (bőrdíszmű és papírfonás), melyeken többen aktívan részt vettek a község lakosai közül is.</w:t>
      </w:r>
    </w:p>
    <w:p>
      <w:pPr>
        <w:pStyle w:val="Normal"/>
        <w:spacing w:lineRule="auto" w:line="276"/>
        <w:ind w:firstLine="708"/>
        <w:jc w:val="both"/>
        <w:rPr/>
      </w:pPr>
      <w:r>
        <w:rPr>
          <w:rFonts w:cs="Times New Roman" w:ascii="Times New Roman" w:hAnsi="Times New Roman"/>
          <w:sz w:val="24"/>
          <w:szCs w:val="24"/>
        </w:rPr>
        <w:t>Idén is népi rigmusokból, mondókákból, dalos játékokból, népdalból, versekből összeállított műsorral járultunk hozzá a község újszülöttjeinek Életfa-ültetéséhez, mely jó alkalom a kisgyermekes családok találkozására.Óvodai beiratkozások előtt szokás szerint fogadtuk az érdeklődő szülőket kisgyermekeikkel a „Gyere velünk játszani” napokon, amikor is lehetősége nyílt az érdeklődőknek bepillantani az intézmény életébe, mindennapjaiba, ismerkedni a hellyel, az alkalmazotti közösséggel.</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A 2018/19-as nevelési évbenegy főt fogadtunk nyári szakmai gyakorlatra, aki Kardoskút közigazgatási területének lakosaként Szarvasona Gál Ferenc Főiskola Pedagógiai Karának másod éves nappali tagozatos hallgatója.Mentora: Patócs Éva. Emellett egy fő, szintén kardoskúti lakosközépiskolást fogadtunk közösségi óráinak teljesítésé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8. Gyermekvédelem:</w:t>
      </w:r>
    </w:p>
    <w:p>
      <w:pPr>
        <w:pStyle w:val="Normal"/>
        <w:spacing w:lineRule="auto" w:line="276"/>
        <w:jc w:val="both"/>
        <w:rPr/>
      </w:pPr>
      <w:r>
        <w:rPr>
          <w:rFonts w:cs="Times New Roman" w:ascii="Times New Roman" w:hAnsi="Times New Roman"/>
          <w:sz w:val="24"/>
          <w:szCs w:val="24"/>
        </w:rPr>
        <w:t>Gyermekvédelmi felelős: Kürtiné Rácz Anikó.</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2018-19-es nevelési évben nem kellett élnünk a jelzőrendszerrel, gyermekvédelmi intézkedésre nem került sor.</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z Orosházi Kistérség Egyesített Gyermekjóléti Központja és Családsegítő Szolgálata munkatársával folyamatos a kapcsolattartá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b/>
          <w:sz w:val="24"/>
          <w:szCs w:val="24"/>
          <w:u w:val="single"/>
        </w:rPr>
        <w:t>9. Hosszútávú célok:</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A Zöld Óvoda cím megpályázása folyamatban van, elnyerése esetén három év múlva az újra pályázással a cím megtartása.</w:t>
      </w:r>
      <w:bookmarkStart w:id="0" w:name="_GoBack"/>
      <w:bookmarkEnd w:id="0"/>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10. Fejlesztésre szoruló terüle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b/>
        <w:t>Önértékelés kidolgozása, végrehajtása, értékelése, a fejlesztésre szoruló területek meghatározás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Kardoskút, 2019. augusztus 12.</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tócs Éva</w:t>
      </w:r>
    </w:p>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óvodavezető</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94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LfejChar">
    <w:name w:val="Élőfej Char"/>
    <w:basedOn w:val="Bekezdsalapbettpusa"/>
    <w:qFormat/>
    <w:rPr/>
  </w:style>
  <w:style w:type="character" w:styleId="LlbChar">
    <w:name w:val="Élőláb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16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1:09:00Z</dcterms:created>
  <dc:creator>Windows User</dc:creator>
  <dc:description/>
  <dc:language>en-US</dc:language>
  <cp:lastModifiedBy>User</cp:lastModifiedBy>
  <cp:lastPrinted>2018-08-21T18:41:00Z</cp:lastPrinted>
  <dcterms:modified xsi:type="dcterms:W3CDTF">2019-08-23T11:09:00Z</dcterms:modified>
  <cp:revision>2</cp:revision>
  <dc:subject/>
  <dc:title/>
</cp:coreProperties>
</file>