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soron következő ülését </w:t>
      </w:r>
      <w:r>
        <w:rPr>
          <w:b/>
        </w:rPr>
        <w:t xml:space="preserve">2019. augusztus 29-én (csütörtök) 15.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Kardoskúti Napköziotthonos Óvoda 2018-2019. nevelési év munkájáról szóló beszámolój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alpolgármester, előkészítette: Patócs Éva, óvoda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A Kardoskúti Napköziotthonos Óvoda 2019/2020. nevelési évre vonatkozó dokumentumainak véleményezése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alpolgármester előkészítette: Patócs Éva óvodavezető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</w:rPr>
        <w:t>Kardoskút Község Önkormányzat 2019. évi költségvetési rendeletének módosí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alpolgármester 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>Helyi Választási Bizottság póttagjainak megválasz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  <w:u w:val="single"/>
        </w:rPr>
        <w:t>Előterjesztő:</w:t>
      </w:r>
      <w:r>
        <w:rPr>
          <w:b/>
        </w:rPr>
        <w:t xml:space="preserve"> </w:t>
      </w:r>
      <w:r>
        <w:rPr/>
        <w:t>dr. Lipták Péter jegyző / HVI 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) Egyebek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terjesztő</w:t>
      </w:r>
      <w:r>
        <w:rPr>
          <w:b/>
        </w:rPr>
        <w:t xml:space="preserve">: </w:t>
      </w:r>
      <w:r>
        <w:rPr/>
        <w:t>Varga Pál al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Kardoskút Község Díszpolgára” cím adományozására érkezetett javaslatok elbírálása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</w:rPr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Varga Pál al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</w:rPr>
        <w:t>Szociális kérelmek elbírálása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</w:rPr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Varga Pál alpolgármester, előkészítette: Prozlikné Csorba Melinda, igazgatási ügyintéző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>Kardoskút, 2019-08-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   Varga Pál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 alpolgármester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22:00Z</dcterms:created>
  <dc:creator>Polgármesteri Hivatal</dc:creator>
  <dc:description/>
  <dc:language>en-US</dc:language>
  <cp:lastModifiedBy>User</cp:lastModifiedBy>
  <cp:lastPrinted>2017-06-23T13:12:00Z</cp:lastPrinted>
  <dcterms:modified xsi:type="dcterms:W3CDTF">2019-08-23T11:24:00Z</dcterms:modified>
  <cp:revision>4</cp:revision>
  <dc:subject/>
  <dc:title/>
</cp:coreProperties>
</file>