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19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19. évi költségvetéséről szóló 7/2019. (III.5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19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19. évi költségvetéséről szóló 7/2019. (III.5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19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64.016.230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239.771.512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  </w:t>
      </w:r>
      <w:r>
        <w:rPr>
          <w:rFonts w:cs="Arial" w:ascii="Arial" w:hAnsi="Arial"/>
          <w:b/>
          <w:sz w:val="24"/>
          <w:szCs w:val="24"/>
        </w:rPr>
        <w:t>75.755.282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68.961.23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84.36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  9.419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)</w:t>
        <w:tab/>
        <w:t>Működési költségvetési bevételek:</w:t>
        <w:tab/>
        <w:tab/>
        <w:tab/>
        <w:t>162.740.23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e)  Felhalmozási kiadások</w:t>
        <w:tab/>
        <w:tab/>
        <w:tab/>
        <w:tab/>
        <w:tab/>
        <w:tab/>
        <w:t xml:space="preserve">         7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a) </w:t>
        <w:tab/>
        <w:t>önként vállalt feladatok:</w:t>
        <w:tab/>
        <w:tab/>
        <w:tab/>
        <w:tab/>
        <w:t xml:space="preserve">         57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Felhalmozási költségvetési bevételek:</w:t>
        <w:tab/>
        <w:tab/>
        <w:tab/>
        <w:t xml:space="preserve">     1.276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)</w:t>
        <w:tab/>
        <w:t>Költségvetési bevételek összesen:</w:t>
        <w:tab/>
        <w:t xml:space="preserve">         164.016.230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költségvetési kiadásai kiemelt előirányzatok szerin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69.869.361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3.05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12.835.000  forint;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60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95.527.75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03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24.844.744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1.85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   801.657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13.414.512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)</w:t>
        <w:tab/>
        <w:t>Beruház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ga)       kötelezően ellátandó feladatok:</w:t>
        <w:tab/>
        <w:tab/>
        <w:tab/>
        <w:t xml:space="preserve">    14.885.000 forint;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gb)</w:t>
        <w:tab/>
        <w:t>önként vállalt feladatok:</w:t>
        <w:tab/>
        <w:tab/>
        <w:tab/>
        <w:t xml:space="preserve">      </w:t>
        <w:tab/>
        <w:t xml:space="preserve">         200.000 forint;</w:t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/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  10.272.000 forint;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  26.357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>239.771.512 forint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 A Képviselő-testület az önkormányzat és intézménye előző évi költségvetési maradványának összegét 118.994.500 forintban állapítja meg. A Képviselő-testület a maradvány összegéből elsődlegesen a költségvetési hiányt finanszírozza, a fennmaradó részét az általános 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„ (6) A képviselő-testület az önkormányzat és intézményei 2019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283.010.730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283.010.730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6., 7., 9. számú melléklete helyébe e rendelet 1., 2., 3., 4., 5., 6., 7., 8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19. augusztus 29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Varga Pál /</w:t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alpolgármester</w:t>
        <w:tab/>
        <w:tab/>
        <w:tab/>
        <w:tab/>
        <w:tab/>
        <w:t xml:space="preserve">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19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19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19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19-08-22T15:40:00Z</cp:lastPrinted>
  <dcterms:modified xsi:type="dcterms:W3CDTF">2019-08-22T13:40:00Z</dcterms:modified>
  <cp:revision>93</cp:revision>
  <dc:subject/>
  <dc:title/>
</cp:coreProperties>
</file>