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T E R J E S Z T É 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 Képviselő-testület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 május 23. napi soros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Száma: </w:t>
      </w:r>
      <w:r>
        <w:rPr>
          <w:rFonts w:cs="Times New Roman" w:ascii="Times New Roman" w:hAnsi="Times New Roman"/>
          <w:sz w:val="24"/>
        </w:rPr>
        <w:t xml:space="preserve">3. sz. napirendi pont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árgy:</w:t>
      </w:r>
      <w:r>
        <w:rPr>
          <w:rFonts w:cs="Times New Roman" w:ascii="Times New Roman" w:hAnsi="Times New Roman"/>
          <w:sz w:val="24"/>
        </w:rPr>
        <w:t xml:space="preserve"> 2018. évi kincstári </w:t>
      </w:r>
      <w:r>
        <w:rPr>
          <w:rFonts w:eastAsia="Tahoma" w:cs="Times New Roman" w:ascii="Times New Roman" w:hAnsi="Times New Roman"/>
          <w:sz w:val="24"/>
        </w:rPr>
        <w:t>pénzügyi és szabályszerűségi ellenőrzés megállapításainak ismertetés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Előadó:</w:t>
      </w:r>
      <w:r>
        <w:rPr>
          <w:rFonts w:cs="Times New Roman" w:ascii="Times New Roman" w:hAnsi="Times New Roman"/>
          <w:sz w:val="24"/>
        </w:rPr>
        <w:t xml:space="preserve"> Varga Pál alpolgármester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és tartalma:</w:t>
      </w:r>
      <w:r>
        <w:rPr>
          <w:rFonts w:cs="Times New Roman" w:ascii="Times New Roman" w:hAnsi="Times New Roman"/>
          <w:sz w:val="24"/>
        </w:rPr>
        <w:t xml:space="preserve"> vezetői összefoglaló, ellenőrzési javaslatok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Szavazás módja:</w:t>
      </w:r>
      <w:r>
        <w:rPr>
          <w:rFonts w:cs="Times New Roman" w:ascii="Times New Roman" w:hAnsi="Times New Roman"/>
          <w:sz w:val="24"/>
        </w:rPr>
        <w:t xml:space="preserve"> egyszerű többség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doskút Község Önkormányzata és az általa irányított költségvetési szerv vonatkozásában, az államháztartásról szóló 2011. évi CXCV. törvény (a továbbiakban Áht.) 68/B. §-a alapján, a Magyar Államkincstár 2018. évre vonatkozóan kincstári ellenőrzést hajtott végre. Az ellenőrzési helyszíni tájékoztatást, majd több helyszíni ellenőrzést, iratbetekintést foglalt magában. A vizsgálat során megállapítást nyert eredményeket és hiányosságokat összefoglaló, rövid tömör vezetői értékelés jelen előterjesztés részét képezi, valamint egy jelentés, amelyben javaslatok kerültek megfogalmazásra a hiányosságok felszámolása és a folyamatok hatékonyabb, eredményesebb működése érdekébe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enőrzési jelentés Kardoskút Község Önkormányzata és a Kardoskúti Napköziotthonos Óvoda szerveket érintően készült, így tekintettel az Áht. 91. § (1) bekezdésében foglaltakra, a zárszámadási rendelet tervezetével együtt a képviselő-testület elé szükséges terjeszteni az elkészített jelentést tájékoztatás céljáb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á az államháztartásról szóló törvény végrehajtásáról szóló 368/2011. (XII.31.) Korm. rendelet (a továbbiakban Ávr.) 115/F. § (7) bekezdésére figyelemmel a lezárt ellenőrzési jelentés megküldésre kerül az államháztartásért felelős miniszter tájékoztatása céljából az államháztartási szabályozásért, humán és önkormányzati költségvetésért felelős helyettes államtitkárnak és az Állami Számvevőszék elnökén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ezárt ellenőrzési jelentés javaslatai alapján intézkedési terv készítése, az abban foglaltak végrehajtására vonatkozó személyek, határidők kijelölése szüksége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vonatkozásában, kérem, a tisztelt Képviselő-testület szíves tudomásulvételé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19-05-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ga Pál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50:00Z</dcterms:created>
  <dc:creator>Pál Varga</dc:creator>
  <dc:description/>
  <cp:keywords/>
  <dc:language>en-US</dc:language>
  <cp:lastModifiedBy>User</cp:lastModifiedBy>
  <dcterms:modified xsi:type="dcterms:W3CDTF">2019-05-17T14:00:00Z</dcterms:modified>
  <cp:revision>3</cp:revision>
  <dc:subject/>
  <dc:title/>
</cp:coreProperties>
</file>