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 L Ő T E R J E S Z T É 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</w:rPr>
        <w:t>2019. május 23. napi soros ülésé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Száma: </w:t>
      </w:r>
      <w:r>
        <w:rPr>
          <w:rFonts w:cs="Tahoma" w:ascii="Tahoma" w:hAnsi="Tahoma"/>
        </w:rPr>
        <w:t xml:space="preserve"> 4. napirendi pont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shd w:fill="FFFFFF" w:val="clear"/>
        </w:rPr>
      </w:pPr>
      <w:r>
        <w:rPr>
          <w:rFonts w:cs="Tahoma" w:ascii="Tahoma" w:hAnsi="Tahoma"/>
          <w:b/>
          <w:bCs/>
          <w:u w:val="single"/>
        </w:rPr>
        <w:t>Tárgy:</w:t>
      </w:r>
      <w:r>
        <w:rPr>
          <w:rFonts w:cs="Tahoma" w:ascii="Tahoma" w:hAnsi="Tahoma"/>
        </w:rPr>
        <w:t xml:space="preserve">  A </w:t>
      </w:r>
      <w:r>
        <w:rPr>
          <w:rFonts w:cs="Tahoma" w:ascii="Tahoma" w:hAnsi="Tahoma"/>
          <w:bCs/>
          <w:iCs/>
        </w:rPr>
        <w:t xml:space="preserve"> 2018. évi zárszámadásról szóló rendelet elfogadása</w:t>
      </w:r>
    </w:p>
    <w:p>
      <w:pPr>
        <w:pStyle w:val="Normal"/>
        <w:jc w:val="both"/>
        <w:rPr>
          <w:rFonts w:ascii="Tahoma" w:hAnsi="Tahoma" w:cs="Tahoma"/>
          <w:bCs/>
          <w:shd w:fill="FFFFFF" w:val="clear"/>
        </w:rPr>
      </w:pPr>
      <w:r>
        <w:rPr>
          <w:rFonts w:cs="Tahoma" w:ascii="Tahoma" w:hAnsi="Tahoma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u w:val="single"/>
        </w:rPr>
        <w:t>Előadó:</w:t>
      </w:r>
      <w:r>
        <w:rPr>
          <w:rFonts w:cs="Tahoma" w:ascii="Tahoma" w:hAnsi="Tahoma"/>
        </w:rPr>
        <w:t xml:space="preserve"> Varga Pál alpolgármester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 xml:space="preserve">Előterjesztés tartalma: </w:t>
      </w:r>
      <w:r>
        <w:rPr>
          <w:rFonts w:cs="Tahoma" w:ascii="Tahoma" w:hAnsi="Tahoma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u w:val="single"/>
        </w:rPr>
        <w:t>Szavazás módja:</w:t>
      </w:r>
      <w:r>
        <w:rPr>
          <w:rFonts w:cs="Tahoma" w:ascii="Tahoma" w:hAnsi="Tahoma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Az előterjesztés előkészítésében közreműködnek: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Kapuné Sin Anikó pénzügyi főtanácsos 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iCs/>
        </w:rPr>
        <w:t>Képviselő-testületünk az Önkormányzat 2018. évi költségvetését a 2/2018. (II.26.) számú önkormányzati rendeletében fogadta el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z államháztartásról szóló 2011. évi CXCV. törvény (a továbbiakban: Áht.) 87. § b) pontja alapján a vagyonról és a költségvetés végrehajtásáról az éves költségvetési beszámolók alapján évente, az elfogadott költségvetéssel összehasonlítható módon, az év utolsó napján érvényes szervezeti, besorolási rendnek megfelelő záró számadást (a továbbiakban: zárszámadás) kell készíte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z Áht. 91. § (1) bekezdése előírásainak megfelelően a jegyző által elkészített zárszámadási rendelettervezetet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Az államháztartás információs rendszere keretében az éves gazdálkodásról az adatszolgáltatás megtörtént. A rendelkezésre álló tényadatokból készítettük el a mellékletként kiadott tábláka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z önkormányzati feladatok ellátásának általános értékelése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önkormányzat ebben az évben is eleget tett a költségvetésben vállalt kötelező feladatainak. A költségvetési év folyamán egy önállóan működő intézményt tartottunk fenn, amelynek finanszírozásához mindig rendelkezésre állt a szükséges pénzügyi forrás. Zavartalanul működtek az óvodai, egészségügyi, szociális és közművelődési feladatokat ellátó intézményeink. A közfoglalkoztatásban dolgozóknak folyamatosan biztosítottuk a munkát, a Pusztaközponti Olvasókörnél járdát és kerítést építettek, illetve újítottak fel, valamint a közterületek gondozásában és a parlagfű mentesítésben is részt vettek. A varrodánkban dolgozók az intézményeink részére terítőket, függönyöket, drapériákat varrtak. Önként vállalt feladatként a tanyagondnoki szolgálatot működtetjük. A gazdálkodással kapcsolatos feladatokat a Csanádapácai Közös Önkormányzati Hivatal Kardoskúti Kirendeltségének apparátusa látja el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Bevételeink</w:t>
      </w:r>
    </w:p>
    <w:p>
      <w:pPr>
        <w:pStyle w:val="Normal"/>
        <w:jc w:val="both"/>
        <w:rPr/>
      </w:pPr>
      <w:r>
        <w:rPr>
          <w:rFonts w:cs="Tahoma" w:ascii="Tahoma" w:hAnsi="Tahoma"/>
        </w:rPr>
        <w:t>Önkormányzatunk és intézményeink bevételeinek alakulását kormányzati funkciónként a rendelet 3. számú melléklete mutatja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  <w:r>
        <w:rPr>
          <w:rFonts w:cs="Tahoma" w:ascii="Tahoma" w:hAnsi="Tahoma"/>
          <w:b/>
        </w:rPr>
        <w:t xml:space="preserve"> működési célú támogatások államháztartáson belülről </w:t>
      </w:r>
      <w:r>
        <w:rPr>
          <w:rFonts w:cs="Tahoma" w:ascii="Tahoma" w:hAnsi="Tahoma"/>
        </w:rPr>
        <w:t xml:space="preserve">jogcím magába foglalja a feladat finanszírozás keretében megállapított állami támogatások összegét, melyet részletesen a 4. számú mellékletben mutatunk be. Ehhez még az év folyamán bérkompenzációra, szociális célú tüzelőanyag vásárlására, téli rezsicsökkentésben nem részesültek támogatására, illetve a kulturális és a szociális ágazatban dolgozók ágazati bérpótlékára részesültünk kiegészítő támogatásban. A támogatások teljes összege 24.224.563 forint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háziorvosi szolgálat működtetésére 13.797.000 forintot, közfoglalkoztatásra 10.228.247 forintot vettünk át az államháztartás más alrendszereitől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Érkezett még támogatás a gyermekvédelmi kedvezményben részesülőknek kiosztott Erzsébet utalvány finanszírozására 160.000 forint, illetve a nyári szünidei diákmunkások foglalkoztatására 1.384.971 forint összeg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 két elnyert EFOP-os projektre összességében 37.826.368 forint támogatás érkeze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Felhalmozási célú támogatások államháztartáson belülről </w:t>
      </w:r>
      <w:r>
        <w:rPr>
          <w:rFonts w:cs="Tahoma" w:ascii="Tahoma" w:hAnsi="Tahoma"/>
        </w:rPr>
        <w:t>jogcímen a 2017. évben tanyagondnoki szolgálatok fejlesztésére elnyert, - 2018. évben felhasznált - támogatás elszámolása után 1.288.823 forint összeg érkeze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2018. évi önkormányzati feladatellátást szolgáló fejlesztések támogatására kiírt pályázaton 964.451 forintot nyertünk, melynek felhasználása a 2019. évi költségvetési évben fog megvalósul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öltségvetési bevételeink 46%-a a </w:t>
      </w:r>
      <w:r>
        <w:rPr>
          <w:rFonts w:cs="Tahoma" w:ascii="Tahoma" w:hAnsi="Tahoma"/>
          <w:b/>
        </w:rPr>
        <w:t>közhatalmi bevételeinkből</w:t>
      </w:r>
      <w:r>
        <w:rPr>
          <w:rFonts w:cs="Tahoma" w:ascii="Tahoma" w:hAnsi="Tahoma"/>
        </w:rPr>
        <w:t xml:space="preserve"> realizálódott. A helyi adók és átengedett központi adók éves előirányzata 94.599.340 forintban teljesült. Ebből kétségtelenül a legnagyobb tételt még mindig a helyi iparűzési adó jelenti, melynek befolyt összege 90.003.314 forint vol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működési bevételeink</w:t>
      </w:r>
      <w:r>
        <w:rPr>
          <w:rFonts w:cs="Tahoma" w:ascii="Tahoma" w:hAnsi="Tahoma"/>
        </w:rPr>
        <w:t xml:space="preserve"> közül a tulajdonosi jogainkból származó bevételeink nagyságrendje a legnagyobb. Itt a bérleti-, közterület-és földhasználati díjak kerülnek elszámolásra. Az ellátási díjak, az óvodások és a szociális étkezők intézményi térítési díj befizetéseit tartalmazzák. A szolgáltatások ellenértéke a háziorvosi szolgálatnál jelentkező orvosi alkalmassági díjakat foglalja magában. Szintén itt kerül elszámolásra a művelődési ház rendezvényeinek bevételeiből befolyt összeg, illetve a közfoglalkoztatottak által előállított térkő és szegélykő értékesítéséből származó bevétel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működési célú átvett pénzeszközök </w:t>
      </w:r>
      <w:r>
        <w:rPr>
          <w:rFonts w:cs="Tahoma" w:ascii="Tahoma" w:hAnsi="Tahoma"/>
        </w:rPr>
        <w:t xml:space="preserve"> magában foglalja a művelődési ház rendezvényeinek lebonyolításához érkezett támogatásokat, amelyeket vállalkozástól, civil szervezettől és magányszemélytől vettünk át,  illetve az óvoda részére eszközök vásárlására érkezett be 200.000 forint, amely egy vállalkozó felajánlása vol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  <w:r>
        <w:rPr>
          <w:rFonts w:cs="Tahoma" w:ascii="Tahoma" w:hAnsi="Tahoma"/>
          <w:b/>
        </w:rPr>
        <w:t xml:space="preserve"> felhalmozási bevétel </w:t>
      </w:r>
      <w:r>
        <w:rPr>
          <w:rFonts w:cs="Tahoma" w:ascii="Tahoma" w:hAnsi="Tahoma"/>
        </w:rPr>
        <w:t>tartalmazza az Önkormányzat által értékesített, a Petőfi utcában található két ingatlan értékesítéséből befolyt bevételt 9.792.913 forint érték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felhalmozási célú átvett pénzeszközök </w:t>
      </w:r>
      <w:r>
        <w:rPr>
          <w:rFonts w:cs="Tahoma" w:ascii="Tahoma" w:hAnsi="Tahoma"/>
        </w:rPr>
        <w:t>a településen lakásvásárlásra nyújtott támogatások törlesztését tartalmazzák 640.313 forint összeg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finanszírozási bevételek</w:t>
      </w:r>
      <w:r>
        <w:rPr>
          <w:rFonts w:cs="Tahoma" w:ascii="Tahoma" w:hAnsi="Tahoma"/>
        </w:rPr>
        <w:t xml:space="preserve"> az intézmények maradványainak (a teljesített bevételek és kiadások különbözete) értékét foglalja magában. Itt került kimutatásra a Magyar Államkincstár által, a 2019. évi állami támogatások előlegeként, 2018. december hónapban az önkormányzatok részére kiutalt összege. Önkormányzatunknál ez 801.657 forintot jelente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bevételi forrásaink biztosították, hogy a folyó működési és felhalmozási kiadásainkat a tervezetnek megfelelően tudtuk tarta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Kiadásaink</w:t>
      </w:r>
    </w:p>
    <w:p>
      <w:pPr>
        <w:pStyle w:val="Normal"/>
        <w:jc w:val="both"/>
        <w:rPr/>
      </w:pPr>
      <w:r>
        <w:rPr>
          <w:rFonts w:cs="Tahoma" w:ascii="Tahoma" w:hAnsi="Tahoma"/>
        </w:rPr>
        <w:t>Önkormányzatunk és intézményeink kiadásának alakulását kormányzati funkciónként a rendelet 5. számú melléklete mutatja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z összes működési kiadási előirányzat 44 %-át kitevő </w:t>
      </w:r>
      <w:r>
        <w:rPr>
          <w:rFonts w:cs="Tahoma" w:ascii="Tahoma" w:hAnsi="Tahoma"/>
          <w:b/>
          <w:iCs/>
        </w:rPr>
        <w:t>személyi juttatások</w:t>
      </w:r>
      <w:r>
        <w:rPr>
          <w:rFonts w:cs="Tahoma" w:ascii="Tahoma" w:hAnsi="Tahoma"/>
          <w:iCs/>
        </w:rPr>
        <w:t xml:space="preserve"> előirányzata 60.019.586 forintra, a személyi juttatásokhoz kapcsolódó </w:t>
      </w:r>
      <w:r>
        <w:rPr>
          <w:rFonts w:cs="Tahoma" w:ascii="Tahoma" w:hAnsi="Tahoma"/>
          <w:b/>
          <w:iCs/>
        </w:rPr>
        <w:t>munkaadókat terhelő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>járulékok</w:t>
      </w:r>
      <w:r>
        <w:rPr>
          <w:rFonts w:cs="Tahoma" w:ascii="Tahoma" w:hAnsi="Tahoma"/>
          <w:iCs/>
        </w:rPr>
        <w:t xml:space="preserve"> előirányzata 11.117.349 forintra teljesül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</w:t>
      </w:r>
      <w:r>
        <w:rPr>
          <w:rFonts w:cs="Tahoma" w:ascii="Tahoma" w:hAnsi="Tahoma"/>
          <w:b/>
          <w:iCs/>
        </w:rPr>
        <w:t>dologi kiadásaink</w:t>
      </w:r>
      <w:r>
        <w:rPr>
          <w:rFonts w:cs="Tahoma" w:ascii="Tahoma" w:hAnsi="Tahoma"/>
          <w:iCs/>
        </w:rPr>
        <w:t xml:space="preserve"> terén takarékosságra törekszünk. Az e célra felhasznált 39.003.643 forint a betervezett előirányzathoz viszonyítva 52%-os felhasználást jelent. Az alacsony teljesítési százalék oka, hogy EFOP-os pályázatok költségeit a dologi kiadások rovataira terveztük be, azonban a projektek nem a megfelelő ütemben haladnak, így a kiadások kifizetései is elmaradta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>Ellátottak pénzbeli juttatásaira</w:t>
      </w:r>
      <w:r>
        <w:rPr>
          <w:rFonts w:cs="Tahoma" w:ascii="Tahoma" w:hAnsi="Tahoma"/>
          <w:iCs/>
        </w:rPr>
        <w:t xml:space="preserve"> 1.656.859 forintot fordítottunk az év folyamán. Itt települési támogatások, újszülött gyermekek családjának egyszeri támogatása,  iskoláskorú gyermekek buszbérlete, élelmiszer utalványok  és köztemetés lett elszámolva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Cs/>
        </w:rPr>
        <w:t xml:space="preserve">Egyéb működési célú kiadásainkat </w:t>
      </w:r>
      <w:r>
        <w:rPr>
          <w:rFonts w:cs="Tahoma" w:ascii="Tahoma" w:hAnsi="Tahoma"/>
          <w:iCs/>
        </w:rPr>
        <w:t xml:space="preserve">a 6. számú melléklet prezentálja, amelyből kitűnik, hogy a </w:t>
      </w:r>
      <w:r>
        <w:rPr>
          <w:rFonts w:cs="Tahoma" w:ascii="Tahoma" w:hAnsi="Tahoma"/>
        </w:rPr>
        <w:t xml:space="preserve">Közös Önkormányzati Hivatal Kardoskúti kirendeltségének működtetésére átadott támogatás 12.000.000 forintra teljesült. Pusztaföldvár Községi Önkormányzatának 563.750 forintot biztosítottunk a közös praxisú fogorvosi ellátás finanszírozására. Társulások, civil- és non-profit szervezetek részére kerültek még átadásra pénzeszközök összesen 1.349.000 forint összegben. Ezen a jogcímen kerül elszámolásra az önkormányzatunktól szolidaritási hozzájárulás címén elvont 9.318.414 forint. Itt mutattuk ki a normatívák lemondásából és elszámolásából keletkező befizetési kötelezettségeinket is 313.448 forint értékbe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Beruházási</w:t>
      </w:r>
      <w:r>
        <w:rPr>
          <w:rFonts w:cs="Tahoma" w:ascii="Tahoma" w:hAnsi="Tahoma"/>
        </w:rPr>
        <w:t xml:space="preserve"> és </w:t>
      </w:r>
      <w:r>
        <w:rPr>
          <w:rFonts w:cs="Tahoma" w:ascii="Tahoma" w:hAnsi="Tahoma"/>
          <w:b/>
        </w:rPr>
        <w:t>felújítási</w:t>
      </w:r>
      <w:r>
        <w:rPr>
          <w:rFonts w:cs="Tahoma" w:ascii="Tahoma" w:hAnsi="Tahoma"/>
        </w:rPr>
        <w:t xml:space="preserve"> kiadásainkat részletesen, célonkénti megbontásban a 7. számú melléklet tartalmaz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uházásokra 4.979.941 forintot fordítottunk, a felújításokra betervezett összeg nem került felhasználásra, mivel a kivitelező -Alföldvíz Zrt.- kezdeményezte a szerződésben foglalt teljesítési időpont 2019. évre történő módosításá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Egyéb felhalmozási célú kiadásaink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kosság részére folyósított lakáshoz jutási támogatásra folyósított 500 ezer forintot jelentik. Ez szintén a 6. számú mellékletben nevesítésre is kerül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finanszírozási kiadások </w:t>
      </w:r>
      <w:r>
        <w:rPr>
          <w:rFonts w:cs="Tahoma" w:ascii="Tahoma" w:hAnsi="Tahoma"/>
        </w:rPr>
        <w:t>az intézményünk - Óvoda - finanszírozási támogatását tartalmazza, amely 15.530.605 forint nagyságrendű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tt került kimutatásra a MÁK által, a 2017. év december hónapban folyósított, 2018. évet érintő támogatási előleg kiadásként történő elszámolása 630.845 forint érték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foglalkoztatottak év végi záró állományi </w:t>
      </w:r>
      <w:r>
        <w:rPr>
          <w:rFonts w:cs="Tahoma" w:ascii="Tahoma" w:hAnsi="Tahoma"/>
          <w:b/>
          <w:iCs/>
        </w:rPr>
        <w:t>létszáma</w:t>
      </w:r>
      <w:r>
        <w:rPr>
          <w:rFonts w:cs="Tahoma" w:ascii="Tahoma" w:hAnsi="Tahoma"/>
          <w:iCs/>
        </w:rPr>
        <w:t xml:space="preserve"> az önkormányzatnál 11 fő, a közfoglalkoztatottak létszáma 6 fő, a Kardoskúti Napköziotthonos Óvoda létszáma 3 fő, melyet a 8. számú melléklet rögzí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Style w:val="Sdtslot"/>
          <w:rFonts w:ascii="Tahoma" w:hAnsi="Tahoma" w:cs="Tahoma"/>
        </w:rPr>
      </w:pPr>
      <w:r>
        <w:rPr>
          <w:rFonts w:cs="Tahoma" w:ascii="Tahoma" w:hAnsi="Tahoma"/>
          <w:iCs/>
        </w:rPr>
        <w:t xml:space="preserve">Az 9. sz. melléklet az önkormányzat által biztosított </w:t>
      </w:r>
      <w:r>
        <w:rPr>
          <w:rFonts w:cs="Tahoma" w:ascii="Tahoma" w:hAnsi="Tahoma"/>
          <w:b/>
          <w:iCs/>
        </w:rPr>
        <w:t>közvetett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támogatásokról </w:t>
      </w:r>
      <w:r>
        <w:rPr>
          <w:rFonts w:cs="Tahoma" w:ascii="Tahoma" w:hAnsi="Tahoma"/>
          <w:iCs/>
        </w:rPr>
        <w:t xml:space="preserve">tájékoztat. </w:t>
      </w:r>
      <w:r>
        <w:rPr>
          <w:rStyle w:val="Sdtslot"/>
          <w:rFonts w:cs="Tahoma" w:ascii="Tahoma" w:hAnsi="Tahoma"/>
        </w:rPr>
        <w:t xml:space="preserve">A közvetett támogatások keretén belül a támogatottak olyan juttatást, szolgáltatást kapnak amelyért nem kell fizetniük, illetve kevesebbet kell fizetni. </w:t>
      </w:r>
    </w:p>
    <w:p>
      <w:pPr>
        <w:pStyle w:val="Normal"/>
        <w:jc w:val="both"/>
        <w:rPr>
          <w:rStyle w:val="Sdtslot"/>
          <w:rFonts w:ascii="Tahoma" w:hAnsi="Tahoma" w:cs="Tahoma"/>
          <w:iCs/>
        </w:rPr>
      </w:pPr>
      <w:r>
        <w:rPr/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iCs/>
        </w:rPr>
        <w:t xml:space="preserve">Önkormányzatunk és intézményének 2018. évi </w:t>
      </w:r>
      <w:r>
        <w:rPr>
          <w:rFonts w:cs="Tahoma" w:ascii="Tahoma" w:hAnsi="Tahoma"/>
          <w:b/>
          <w:iCs/>
        </w:rPr>
        <w:t>mérlegét</w:t>
      </w:r>
      <w:r>
        <w:rPr>
          <w:rFonts w:cs="Tahoma" w:ascii="Tahoma" w:hAnsi="Tahoma"/>
          <w:iCs/>
        </w:rPr>
        <w:t xml:space="preserve"> a 10. számú mellékletben láthatjuk. Önkormányzatunk mérlegében a nemzeti vagyonba tartozó befektetett- és forgóeszközök értéke csökkenést mutat. Ez eszközeink amortizációjának, valamint ingatlanjaink és készleteink értékesítésének a következménye. Pénzeszközeink nagyságrendje a nagy összegű költségvetési maradványunknak köszönhetően megduplázódott. Követeléseink összértéke nagyobb mértékben, míg kötelezettségeink kisebb mértékben növekedtek. Ennek a két mérlegtételnek a helyi adó hátralékok és túlfizetések a fő elemei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A maradvány, a költségvetési év során teljesült bevételek és a kiadások különbözete, amely az alaptevékenység bevételei és kiadásai tekintetében a költségvetési maradványt jelenti. Önkormányzatunk szabad maradványa 117.340.875 forint, míg az Óvoda maradványa 172.747 forint összegű.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 xml:space="preserve">Az önkormányzat és intézményének </w:t>
      </w:r>
      <w:r>
        <w:rPr>
          <w:rFonts w:cs="Tahoma" w:ascii="Tahoma" w:hAnsi="Tahoma"/>
          <w:b/>
          <w:iCs/>
        </w:rPr>
        <w:t>maradvány-kimutatását</w:t>
      </w:r>
      <w:r>
        <w:rPr>
          <w:rFonts w:cs="Tahoma" w:ascii="Tahoma" w:hAnsi="Tahoma"/>
          <w:iCs/>
        </w:rPr>
        <w:t xml:space="preserve"> a 11. számú mellékletekben találhatjuk meg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Önkormányzatunk és intézményének </w:t>
      </w:r>
      <w:r>
        <w:rPr>
          <w:rFonts w:cs="Tahoma" w:ascii="Tahoma" w:hAnsi="Tahoma"/>
          <w:b/>
          <w:iCs/>
        </w:rPr>
        <w:t>pénzeszközeinek változását</w:t>
      </w:r>
      <w:r>
        <w:rPr>
          <w:rFonts w:cs="Tahoma" w:ascii="Tahoma" w:hAnsi="Tahoma"/>
          <w:iCs/>
        </w:rPr>
        <w:t xml:space="preserve"> levezető 12. számú melléklet, a nyitó pénzkészletből kiindulva, a pénzügyi számvitel szerinti bevételeket és kiadásokat, valamint az adott és kapott előleget figyelembe véve jut el a záró pénzkészletig. Az Önkormányzatnál a záró pénzkészlet állománya 116.094.434 forint, az intézményünknél 172.747 forint értéket képvisel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Önkormányzatunk és intézményének </w:t>
      </w:r>
      <w:r>
        <w:rPr>
          <w:rFonts w:cs="Tahoma" w:ascii="Tahoma" w:hAnsi="Tahoma"/>
          <w:b/>
          <w:iCs/>
        </w:rPr>
        <w:t>vagyonkimutatását</w:t>
      </w:r>
      <w:r>
        <w:rPr>
          <w:rFonts w:cs="Tahoma" w:ascii="Tahoma" w:hAnsi="Tahoma"/>
          <w:iCs/>
        </w:rPr>
        <w:t xml:space="preserve"> a 13. számú melléklet mutatja be,</w:t>
      </w:r>
      <w:r>
        <w:rPr>
          <w:rFonts w:cs="Tahoma" w:ascii="Tahoma" w:hAnsi="Tahoma"/>
        </w:rPr>
        <w:t xml:space="preserve"> amelyben részletesebben taglalva a mérleg eszköz oldalának sorai jelennek me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önkormányzat vagyoni eszközei összességében 854.875.911 forint összegű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14. számú melléklet az önkormányzat által nyújtott </w:t>
      </w:r>
      <w:r>
        <w:rPr>
          <w:rFonts w:cs="Tahoma" w:ascii="Tahoma" w:hAnsi="Tahoma"/>
          <w:b/>
          <w:iCs/>
        </w:rPr>
        <w:t>hitelek és kölcsönök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>állományáról</w:t>
      </w:r>
      <w:r>
        <w:rPr>
          <w:rFonts w:cs="Tahoma" w:ascii="Tahoma" w:hAnsi="Tahoma"/>
          <w:iCs/>
        </w:rPr>
        <w:t xml:space="preserve"> mutat képet, lejárat és eszköz szerinti bontásban. 2018. december 31.-én a helyi lakásépítési és lakásvásárlási támogatásra nyújtott kölcsönök állománya 1.976.496 forint, míg a szociális céllal nyújtott támogatások záró állománya 312.169 forint összegű volt.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15. számú melléklet </w:t>
      </w:r>
      <w:r>
        <w:rPr>
          <w:rFonts w:cs="Tahoma" w:ascii="Tahoma" w:hAnsi="Tahoma"/>
          <w:b/>
          <w:iCs/>
        </w:rPr>
        <w:t>részesedéseink állományát</w:t>
      </w:r>
      <w:r>
        <w:rPr>
          <w:rFonts w:cs="Tahoma" w:ascii="Tahoma" w:hAnsi="Tahoma"/>
          <w:iCs/>
        </w:rPr>
        <w:t xml:space="preserve"> tartalmazza könyv szerinti értékben. Részesedéseink az ALFÖLDVÍZ Zrt., illetve a Békés-Manifest Közszolgáltató Nonprofit Kft.-be vanna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z önkormányzat és intézményének 2018. évet követő </w:t>
      </w:r>
      <w:r>
        <w:rPr>
          <w:rFonts w:cs="Tahoma" w:ascii="Tahoma" w:hAnsi="Tahoma"/>
          <w:b/>
          <w:iCs/>
        </w:rPr>
        <w:t>áthúzódó kötelezettségvállalásai</w:t>
      </w:r>
      <w:r>
        <w:rPr>
          <w:rFonts w:cs="Tahoma" w:ascii="Tahoma" w:hAnsi="Tahoma"/>
          <w:iCs/>
        </w:rPr>
        <w:t xml:space="preserve"> a 16. számú mellékletben vannak feltüntetve. A dolgozókkal fennálló munkaszerződések, a közszolgáltatókkal megkötött közüzemi szerződések és a Fehér-tó étteremmel fennálló szerződésünk alapján tervezzük a következő évekre áthúzódó kötelezettségeinke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Listaszerbekezds"/>
        <w:spacing w:lineRule="auto" w:line="240"/>
        <w:ind w:left="0" w:hanging="0"/>
        <w:rPr/>
      </w:pPr>
      <w:r>
        <w:rPr>
          <w:rFonts w:cs="Tahoma" w:ascii="Tahoma" w:hAnsi="Tahoma"/>
          <w:i w:val="false"/>
          <w:sz w:val="24"/>
          <w:szCs w:val="24"/>
        </w:rPr>
        <w:t>Az önkormányzatnak</w:t>
      </w:r>
      <w:r>
        <w:rPr>
          <w:rFonts w:cs="Tahoma" w:ascii="Tahoma" w:hAnsi="Tahoma"/>
          <w:b/>
          <w:i w:val="false"/>
          <w:sz w:val="24"/>
          <w:szCs w:val="24"/>
        </w:rPr>
        <w:t xml:space="preserve"> a költségvetési évet követő három évre tervezett bevételi- és kiadási előirányzatának várható alakulásáról</w:t>
      </w:r>
      <w:r>
        <w:rPr>
          <w:rFonts w:cs="Tahoma" w:ascii="Tahoma" w:hAnsi="Tahoma"/>
          <w:i w:val="false"/>
          <w:sz w:val="24"/>
          <w:szCs w:val="24"/>
        </w:rPr>
        <w:t xml:space="preserve"> a rendelet 17. számú melléklete ad tájékoztatást.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2018. december 31-én az önkormányzatunk adósságot keletkeztető ügyletekből fennálló kötelezettséggel és hitelállománnyal nem rendelkezett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érem a benyújtott zárszámadási rendelet tervezet elfogadását és a zárszámadási rendelet megalkotásá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>Kardoskút, 2018. május 17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ab/>
        <w:t>Varga Pál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 xml:space="preserve">       al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dtslot">
    <w:name w:val="sdt_slot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6:00Z</dcterms:created>
  <dc:creator>munkatárs</dc:creator>
  <dc:description/>
  <cp:keywords/>
  <dc:language>en-US</dc:language>
  <cp:lastModifiedBy>User</cp:lastModifiedBy>
  <cp:lastPrinted>2019-05-17T14:53:00Z</cp:lastPrinted>
  <dcterms:modified xsi:type="dcterms:W3CDTF">2019-05-17T13:57:00Z</dcterms:modified>
  <cp:revision>134</cp:revision>
  <dc:subject/>
  <dc:title>ÁTVÉTELI ELISMERVÉNY</dc:title>
</cp:coreProperties>
</file>