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19. május 23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1.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Beszámoló az Orosházi Kistérség Egyesített Gyermekjóléti Központja és Családsegítő Szolgálata 2018. évi munkájáró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alpolgármester, előkészítette: Halustyik Éva, intézmén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Gál József családsegítő munkatá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 Képviselő-testületének </w:t>
      </w:r>
      <w:r>
        <w:rPr>
          <w:bCs/>
        </w:rPr>
        <w:t>205/2018. (XI.29.) sz</w:t>
      </w:r>
      <w:r>
        <w:rPr/>
        <w:t>. KT határozattal elfogadott 2019. évi munkaterve alapján jelen ülés napirendi pontja a „Beszámoló az Orosházi Kistérség Egyesített Gyermekjóléti Központja és Családsegítő Szolgálata 2018. évi munkájáról”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Kardoskút, 2019-05-16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 </w:t>
      </w:r>
      <w:r>
        <w:rPr/>
        <w:t>Varga Pál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</w:t>
      </w:r>
      <w:r>
        <w:rPr/>
        <w:t>alpolgármester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HATÁROZATI JAVASLAT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z Orosházi Kistérség Egyesített Gyermekjóléti Központja és Családsegítő Szolgálata 2018. évi munkájáról szóló beszámolót az előterjesztés szerinti tartalommal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al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56:00Z</dcterms:created>
  <dc:creator>Felhasználó</dc:creator>
  <dc:description/>
  <cp:keywords/>
  <dc:language>en-US</dc:language>
  <cp:lastModifiedBy>User</cp:lastModifiedBy>
  <cp:lastPrinted>2017-05-18T13:35:00Z</cp:lastPrinted>
  <dcterms:modified xsi:type="dcterms:W3CDTF">2019-05-17T13:55:00Z</dcterms:modified>
  <cp:revision>3</cp:revision>
  <dc:subject/>
  <dc:title>E L Ő T E R J E S Z T É S</dc:title>
</cp:coreProperties>
</file>