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rdoskút Község Önkormányzat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./2019. (…………..) önkormányzati rendelete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énzbeli és természetbeni ellátásokról és támogatásokról szóló 3/2015 (II.27.) önkormányzati rendelet módosításáró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Kardoskút Község Önkormányzat Képviselő-testülete a szociális igazgatásról és szociális ellátásokról szóló l993. évi III. törvény 1.§ (2) bekezdésében, 10.§ (1) bekezdésében, 26.§- ában, 32.§ (3) bekezdésében, 45.§ (1) bekezdésében, 62.§ (2) bekezdésében, 132.§ (4) bekezdésében, 134/E. §-ban, a gyermekek védelméről és a gyámügyi igazgatásról szóló 1997. évi XXXI. törvény 18. §. (1) bekezdésében kapott felhatalmazás alapján a Magyarország helyi önkormányzatairól szóló 2011. évi CLXXXIX. törvény 13. § (1) bekezdés 8. pontjában és az Alaptörvény 32. cikk (2) bekezdés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</w:t>
      </w:r>
    </w:p>
    <w:p>
      <w:pPr>
        <w:pStyle w:val="Listaszerbekezds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pénzbeli és természetbeni ellátásokról és támogatásokról szóló 3/2015. (II.27.) önkormányzati rendel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5. § szakasz a következő (4) bekezdéssel egészül ki: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4) A rendkívüli települési támogatás részben, vagy egészben természetbeni szociális ellátásként is nyújtható.  Az utalvány formájában biztosított rendkívüli települési támogatásra tekintettel az élelmiszer, illetve a gyógyszer vásárlására kijelölt szolgáltatóval az önkormányzat előzetesen megállapodást köt. A megállapodásnak tartalmaznia kell, hogy a jogosult jelentkezésekor az általa bemutatott élelmiszerutalványra, vagy gyógyszertámogatásra jogosító határozat bemutatása alapján biztosítják számára a szükséges élelmiszert, illetve gyógyszert a határozat szerinti összegben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>
          <w:b/>
          <w:b/>
        </w:rPr>
      </w:pPr>
      <w:r>
        <w:rPr>
          <w:b/>
        </w:rPr>
        <w:t>§</w:t>
      </w:r>
    </w:p>
    <w:p>
      <w:pPr>
        <w:pStyle w:val="Normal"/>
        <w:jc w:val="both"/>
        <w:rPr/>
      </w:pPr>
      <w:r>
        <w:rPr/>
        <w:t>Jelen rendelet kihirdetést követő napon lép hatályba és azt követőe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ardoskút, 2019-05-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engyel György</w:t>
        <w:tab/>
        <w:tab/>
        <w:tab/>
        <w:tab/>
        <w:tab/>
        <w:tab/>
        <w:t>Dr. Lipták Péter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olgármester </w:t>
        <w:tab/>
        <w:tab/>
        <w:tab/>
        <w:tab/>
        <w:tab/>
        <w:tab/>
        <w:t xml:space="preserve">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rendelet kihirdetésének napja: 2019. 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r. Lipták Péter</w:t>
      </w:r>
    </w:p>
    <w:p>
      <w:pPr>
        <w:pStyle w:val="Normal"/>
        <w:jc w:val="center"/>
        <w:rPr/>
      </w:pPr>
      <w:r>
        <w:rPr/>
        <w:t>jegyző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Arial" w:hAnsi="Arial" w:eastAsia="Calibri" w:cs="Arial"/>
      <w:i/>
      <w:sz w:val="20"/>
      <w:szCs w:val="20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Arial" w:hAnsi="Arial" w:eastAsia="Calibri" w:cs="Arial"/>
      <w:i/>
      <w:sz w:val="20"/>
      <w:szCs w:val="20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10:00Z</dcterms:created>
  <dc:creator>User</dc:creator>
  <dc:description/>
  <dc:language>en-US</dc:language>
  <cp:lastModifiedBy>User</cp:lastModifiedBy>
  <dcterms:modified xsi:type="dcterms:W3CDTF">2019-05-16T14:10:00Z</dcterms:modified>
  <cp:revision>2</cp:revision>
  <dc:subject/>
  <dc:title/>
</cp:coreProperties>
</file>