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./2019. (…..) sz. önkormányzati rendel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z a pénzbeli és természetbeni ellátásokról és támogatásokról szóló 3/2015 (II.27.) sz.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 ellátásokat szükséges helyi szinten szabályozni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ükség esetén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áltozatl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-testület kérésének megfelelően, a helyi viszonyok figyelembevételével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9-05-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Melléklet a pénzbeli és természetbeni ellátásokról és támogatásokról szóló 3/2015 (II.27.) sz. önkormányzati rendelet módosítása </w:t>
    </w:r>
    <w:r>
      <w:rPr>
        <w:rFonts w:cs="Calibri" w:ascii="Calibri" w:hAnsi="Calibri"/>
        <w:bCs/>
        <w:sz w:val="20"/>
        <w:szCs w:val="20"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06705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4.1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14:00Z</dcterms:created>
  <dc:creator>Polgármesteri Hivatal</dc:creator>
  <dc:description/>
  <dc:language>en-US</dc:language>
  <cp:lastModifiedBy>User</cp:lastModifiedBy>
  <cp:lastPrinted>2016-02-18T14:18:00Z</cp:lastPrinted>
  <dcterms:modified xsi:type="dcterms:W3CDTF">2019-05-16T14:14:00Z</dcterms:modified>
  <cp:revision>2</cp:revision>
  <dc:subject/>
  <dc:title/>
</cp:coreProperties>
</file>