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május 23. napi soros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záma: </w:t>
      </w:r>
      <w:r>
        <w:rPr>
          <w:rFonts w:cs="Times New Roman" w:ascii="Times New Roman" w:hAnsi="Times New Roman"/>
          <w:sz w:val="24"/>
        </w:rPr>
        <w:t>7. sz. napirendi pont - Egyebek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árgy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ahoma" w:cs="Times New Roman" w:ascii="Times New Roman" w:hAnsi="Times New Roman"/>
          <w:sz w:val="24"/>
        </w:rPr>
        <w:t>Javaslat költségvetésen belüli átcsoportosításr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lőadó:</w:t>
      </w:r>
      <w:r>
        <w:rPr>
          <w:rFonts w:cs="Times New Roman" w:ascii="Times New Roman" w:hAnsi="Times New Roman"/>
          <w:sz w:val="24"/>
        </w:rPr>
        <w:t xml:space="preserve"> Varga Pál alpolgármester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és tartalma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Szavazás módja:</w:t>
      </w:r>
      <w:r>
        <w:rPr>
          <w:rFonts w:cs="Times New Roman" w:ascii="Times New Roman" w:hAnsi="Times New Roman"/>
          <w:sz w:val="24"/>
        </w:rPr>
        <w:t xml:space="preserve"> egyszerű többsé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ünk végrehajtása során már most látszik két tétel, amelyet egyéb okok miatt nem fogunk tudni megvalósítani ez év során. A KIA kisteherautó cseréjére elkülönített összegből sajnos nem tudunk minőségi cserét végrehajtani, figyelemmel kell lennünk az esetleges pályázati lehetőségekre. Az új verseny biliárdasztal vásárlása, illetve a régiek felújítása is meghaladja a betervezett keretet, így javaslom azt az idei évi teljesítésből kivenni.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A gépkocsi lecserélése </w:t>
        <w:tab/>
        <w:tab/>
        <w:tab/>
        <w:tab/>
        <w:t>2.000.000.-Ft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Biliárdasztal vásárlás / felújítás</w:t>
        <w:tab/>
        <w:tab/>
        <w:tab/>
        <w:t>700.000.-F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vaslom a tisztelt Képviselő-testületnek, hogy a fent leírt – fentmaradó - keret terhére az alábbi beruházásokat valósítsuk meg a költségvetésen belüli átcsoportosítással: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db. kültéri pad vásárlása és kihelyezése </w:t>
        <w:tab/>
        <w:tab/>
        <w:t>200.000.-Ft.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tőfi utcán a járda mellé elhelyezve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db. kültéri szemétgyűjtő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>100.000.-Ft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db. közvilágítási lámpatest elhelyezése</w:t>
        <w:tab/>
        <w:tab/>
        <w:t>550.000.-Ft.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ékpárút mellé a templomtól a temetőig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rendszer bővítésével. NKM ajánlat szerin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db. napelemes közvilágítási oszlop elhelyezése </w:t>
        <w:tab/>
        <w:t xml:space="preserve">    150.000.-Ft.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ulamező településrészre (Stelbaczki S. ajánlat szerint.)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ogorvosi rendelőbe bútorzat cseréje</w:t>
        <w:tab/>
        <w:tab/>
        <w:t xml:space="preserve">    500.000.-F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galmi tükör</w:t>
        <w:tab/>
        <w:tab/>
        <w:tab/>
        <w:tab/>
        <w:tab/>
        <w:t xml:space="preserve">      70.000.-Ft.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db. a Munkácsy sor – Táncsics utca kereszteződésébe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 garnitúra négyévszakos gumi a VW kisbuszra</w:t>
        <w:tab/>
        <w:t>120.000.-Ft.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garnitúra erősen kopásnak indul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jelölt gyalogos átkelőhely kialakításának a vizsgálata, előkészítése</w:t>
      </w:r>
    </w:p>
    <w:p>
      <w:pPr>
        <w:pStyle w:val="Listaszerbekezds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osháza – Tótkomlós között közlekedő autóbuszmegállótól a település oldalára vezető gyalogos átkelőhely kialakításának a vizsgálata.</w:t>
      </w:r>
    </w:p>
    <w:p>
      <w:pPr>
        <w:pStyle w:val="Listaszerbekezds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ői és kivitelezési költségek pontosítása folyamatban v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számszerűsített tételek beszerzése, megvalósítása összesen bruttó 1.690.000.-Ft.-os nagyságrendű tétel átcsoportosítását teszi indokolttá a költségvetésen bel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vonatkozásában, kérem, a tisztelt Képviselő-testület véleményét, javaslatait, valamint az elhangzott tájékoztatás szíves tudomásulvétel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-05-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Pál</w:t>
        <w:br/>
        <w:t>alpolgármester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4:00Z</dcterms:created>
  <dc:creator>Pál Varga</dc:creator>
  <dc:description/>
  <cp:keywords/>
  <dc:language>en-US</dc:language>
  <cp:lastModifiedBy>Pál Varga</cp:lastModifiedBy>
  <dcterms:modified xsi:type="dcterms:W3CDTF">2019-05-17T17:10:00Z</dcterms:modified>
  <cp:revision>5</cp:revision>
  <dc:subject/>
  <dc:title/>
</cp:coreProperties>
</file>