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számol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8. évben Kardoskút Község Közigazgatási területén keletkezett nem közművel összegyűjtött háztartási szennyvíz begyűjtéséről kötelező közszolgáltatás ellátásá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evékenységet Kardoskút Község Önkormányzata és Andrusik Gábor EV mint közszolgáltató között létrejött Közszolgáltatási Szerződés szerint végzem. A közszolgáltatást a szerződés szerint - megrendeléstől számított 72 órán belül, általában 24-48 órán belül teljesítem. A szennyvizet az ALFÖLDVÍZ ZRT Orosházi Szennyvíztisztító Telepén ártalmatlanításra átadta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lepülésről 2018. évben 220 m3 lakossági szennyvíz került elszállításra. A szolgáltatás díja a Közszolgáltatási Szerződésben foglalt szerint lett felszámolva a 2013. évi CXIV. törvény szerinti 10 % rezsicsökkentést figyelembe vév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nnyíz szippantás, szállítás díja </w:t>
        <w:tab/>
        <w:t>789,38 Ft/m3 + áfa</w:t>
      </w:r>
      <w:bookmarkStart w:id="0" w:name="_GoBack"/>
      <w:bookmarkEnd w:id="0"/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Ártalmatlanítás díja</w:t>
        <w:tab/>
      </w:r>
      <w:r>
        <w:rPr>
          <w:sz w:val="24"/>
          <w:szCs w:val="24"/>
          <w:u w:val="single"/>
        </w:rPr>
        <w:t>515,62Ft/m3 + áfa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305,00 Ft/m3 + áfa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egrendelők a szolgáltatás díját maradéktalanul kiegyenlítették, a szolgáltatással kapcsolatban panasszal nem éltek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rem beszámolóm szíves elfogadását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24"/>
          <w:szCs w:val="24"/>
        </w:rPr>
        <w:t>Orosháza, 2019. április 16.</w:t>
      </w:r>
    </w:p>
    <w:p>
      <w:pPr>
        <w:pStyle w:val="Normal"/>
        <w:tabs>
          <w:tab w:val="clear" w:pos="708"/>
          <w:tab w:val="left" w:pos="21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Andrusik  Gábor EV.</w:t>
      </w:r>
    </w:p>
    <w:p>
      <w:pPr>
        <w:pStyle w:val="Normal"/>
        <w:tabs>
          <w:tab w:val="clear" w:pos="708"/>
          <w:tab w:val="left" w:pos="3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spacing w:before="0" w:after="16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00:00Z</dcterms:created>
  <dc:creator>anyaapa</dc:creator>
  <dc:description/>
  <dc:language>en-US</dc:language>
  <cp:lastModifiedBy>User</cp:lastModifiedBy>
  <cp:lastPrinted>2015-03-18T23:16:00Z</cp:lastPrinted>
  <dcterms:modified xsi:type="dcterms:W3CDTF">2019-04-18T12:00:00Z</dcterms:modified>
  <cp:revision>2</cp:revision>
  <dc:subject/>
  <dc:title/>
</cp:coreProperties>
</file>