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számoló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doskút Község Önkormányzata Képviselő-testülete részére, a XX. Falunap témakörében, a 2019. április 25-i soros testületi ülésre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dei évben folyamatosan tájékoztatást adtam a testületi üléseken a XX. Falunap programjával és lebonyolításával kapcsolatosan. Az előző körben tárgyaltakhoz képest lényegi változás nincs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sti fő műsoridő színpadi produkciói esetében a testület által jóváhagyott előadókkal és fellépőkkel a szerződéskötések folyamatban vannak, illetve megköttette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t külföldi fellépő csoporttal kapcsolatban az önkormányzat szerződést köt Miklós Károly menedzserrel, aki személyesen 2019. április 24-én ismét eljön Kardoskútra. A fellépések helyszínén a parkoltatást és egyéb gyakorlati kérdéseket beszéljük á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utcai motoros bemutató fejleménye: helyi támogatók bevonásával, a motoros rajongók kérését figyelembe véve, Palatinusz Attila fog két motorral közreműködni a Falunap délutánján. A program saját önrészes költsége 100 ezer Ft, amely megfelelaz előzetes tervnek.</w:t>
      </w:r>
      <w:bookmarkStart w:id="0" w:name="_GoBack"/>
      <w:bookmarkEnd w:id="0"/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enei jogdíjak fizetése tekintetében az Artisjus Szegedi Irodájának május hónapban előzetesen bejelentem a rendezvényt, írásban kérve az előzetes szerződéskötést, amely alapján kedvezményes jogdíjfizetésre lesz jogosult az önkormányza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ardoskúti Hírmondó áprilisi számában a lakosság részére meghirdetésre került, hogya helyi alkotókat illetve a helyi termékeket, kézműveseket bemutató kiállításhoz a jelentkezéseket várjuk, illetőleg a baráti-családi, egyéb közösségek részére a piknikszerű főzés lehetéségét is biztosítjuk a művelődési ház udvará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rábban szóban és írásban tett beszámolóimat ennyiben tudtam kiegészíteni. A testületi ülésen a felmerülő kérdésekre szívesen válaszolo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doskút, 2019. április 12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gáné Neller Borbála Tünde, s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művelődésszervező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18:00Z</dcterms:created>
  <dc:creator>Pál Varga</dc:creator>
  <dc:description/>
  <dc:language>en-US</dc:language>
  <cp:lastModifiedBy>User</cp:lastModifiedBy>
  <dcterms:modified xsi:type="dcterms:W3CDTF">2019-04-18T12:18:00Z</dcterms:modified>
  <cp:revision>2</cp:revision>
  <dc:subject/>
  <dc:title/>
</cp:coreProperties>
</file>