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19. április 25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Száma:</w:t>
      </w:r>
      <w:r>
        <w:rPr>
          <w:rFonts w:cs="Times New Roman" w:ascii="Times New Roman" w:hAnsi="Times New Roman"/>
        </w:rPr>
        <w:t xml:space="preserve">  1. sz. napirendi pon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Tárgy:</w:t>
      </w:r>
      <w:r>
        <w:rPr>
          <w:rFonts w:cs="Times New Roman" w:ascii="Times New Roman" w:hAnsi="Times New Roman"/>
        </w:rPr>
        <w:t xml:space="preserve"> A nem közművel összegyűjtött háztartási szennyvíz begyűjtésére és ártalmatlanítására irányuló közszolgáltatásról szóló beszámoló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Andrusik Gábor, egyéni vállalkozó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, beszámoló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Az előterjesztést készítette:</w:t>
      </w:r>
      <w:r>
        <w:rPr/>
        <w:t xml:space="preserve"> -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bCs/>
        </w:rPr>
        <w:t>A vízgazdálkodásról szóló 1995. évi LVII. törvény (a továbbiakban: Vgt.) 44/H. §</w:t>
      </w:r>
      <w:r>
        <w:rPr/>
        <w:t xml:space="preserve"> (1) bekezdése alapján a közszolgáltató köteles a közszolgáltatói tevékenységéről évente részletes költségelszámolást készíten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nem közművel összegyűjtött háztartási szennyvíz begyűjtésére és ártalmatlanítására irányuló önkormányzati közfeladat ellátását Kardoskút község közigazgatási területén 2018. évben a közszolgáltatási szerződés alapján Andrusik Gábor egyéni vállalkozó végezt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erződés A 6.1 pontjában is szerepel, hogy a közszolgáltató az általa alkalmazott közszolgáltatási díj mértékéről a közszolgáltatás teljesítéséről és tapasztalatairól, valamint a Vgt. 44/H. § (l) bekezdése szerint részletes költségelszámolás elkészítésével a tárgyévet követően beszámol Kardoskút Község Önkormányzat Képviselő-testületének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>Fentieknek megfelelően Andrusik Gábor benyújtotta az előterjesztés mellékletét képező beszámolót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bookmarkStart w:id="0" w:name="2"/>
      <w:bookmarkEnd w:id="0"/>
      <w:r>
        <w:rPr/>
        <w:t>Kérem a Tisztelt képviselő-testületi tagokat, hogy az előterjesztést megtárgyalni, a határozati javaslatot elfogadni szíveskedjen!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elt: Kardoskút, 2019-04-18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Lengyel György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atározati javasla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Kardoskút Község képviselő-testülete  úgy dönt hogy </w:t>
      </w:r>
      <w:r>
        <w:rPr>
          <w:bCs/>
        </w:rPr>
        <w:t>a vízgazdálkodásról szóló  1995. évi LVII. törvény 44/H. §</w:t>
      </w:r>
      <w:r>
        <w:rPr/>
        <w:t xml:space="preserve"> (1) bekezdése alapján elfogadja Andrusik Gábor, egyéni vállalkozó - mint közszolgáltató - tevékenységéről szóló részletes költségelszámolást a 2018. év vonatkozásában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Lengyel György, polgármester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neslista1jellszn">
    <w:name w:val="Színes lista – 1. jelölőszín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Cambria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1:59:00Z</dcterms:created>
  <dc:creator>Felhasználó</dc:creator>
  <dc:description/>
  <dc:language>en-US</dc:language>
  <cp:lastModifiedBy>User</cp:lastModifiedBy>
  <cp:lastPrinted>2014-05-23T19:16:00Z</cp:lastPrinted>
  <dcterms:modified xsi:type="dcterms:W3CDTF">2019-04-18T11:59:00Z</dcterms:modified>
  <cp:revision>2</cp:revision>
  <dc:subject/>
  <dc:title>E L Ő T E R J E S Z T É S</dc:title>
</cp:coreProperties>
</file>