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9. márciu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 2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Háziorvos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Dr. Fodor Zsuzsanna, helyettesítő háziorvo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 xml:space="preserve">205/2018. (XI.29.) sz. KT határozattal elfogadott 2019. évi munkaterve alapján </w:t>
      </w:r>
      <w:r>
        <w:rPr/>
        <w:t>jelen ülés napirendi pontja a háziorvosi szolgálat tevékenységéről szóló beszámol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9-03-2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háziorvos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41:00Z</dcterms:created>
  <dc:creator>Felhasználó</dc:creator>
  <dc:description/>
  <dc:language>en-US</dc:language>
  <cp:lastModifiedBy>User</cp:lastModifiedBy>
  <cp:lastPrinted>2015-04-23T12:05:00Z</cp:lastPrinted>
  <dcterms:modified xsi:type="dcterms:W3CDTF">2019-03-20T08:41:00Z</dcterms:modified>
  <cp:revision>2</cp:revision>
  <dc:subject/>
  <dc:title>E L Ő T E R J E S Z T É S</dc:title>
</cp:coreProperties>
</file>