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Orosházi Hivatásos Tűzoltóparancsnokság 2018. évi tűzvédelmi tevékenységéről szóló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Bohák János megbízott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.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a határozati javaslatot elfogadni 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9-03-2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Orosházi Hivatásos Tűzoltóparancsnokság 2018. évi tűzvédelm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8:00Z</dcterms:created>
  <dc:creator>Polgármesteri Hivatal</dc:creator>
  <dc:description/>
  <dc:language>en-US</dc:language>
  <cp:lastModifiedBy>User</cp:lastModifiedBy>
  <cp:lastPrinted>2017-08-24T09:42:00Z</cp:lastPrinted>
  <dcterms:modified xsi:type="dcterms:W3CDTF">2019-03-20T08:38:00Z</dcterms:modified>
  <cp:revision>2</cp:revision>
  <dc:subject/>
  <dc:title/>
</cp:coreProperties>
</file>