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 xml:space="preserve">2018. november 29. napi </w:t>
      </w:r>
      <w:r>
        <w:rPr>
          <w:rFonts w:cs="Bookman Old Style" w:ascii="Bookman Old Style" w:hAnsi="Bookman Old Style"/>
          <w:b/>
          <w:u w:val="single"/>
        </w:rPr>
        <w:t>rendes</w:t>
      </w:r>
      <w:r>
        <w:rPr>
          <w:rFonts w:cs="Bookman Old Style" w:ascii="Bookman Old Style" w:hAnsi="Bookman Old Style"/>
          <w:b/>
        </w:rPr>
        <w:t xml:space="preserve"> 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2019. évi belső ellenőrzési terv elfogadás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Lengyel György polgármester és 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> 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államháztartásról szóló 2011. évi CXCV. törvény (a továbbiakban: Áht.) 61. §-a szerint az államháztartási kontrollok célja az államháztartás pénzeszközeivel és a nemzeti vagyonnal történő szabályszerű, gazdaságos, hatékony és eredményes gazdálkodás biztosítása. Az államháztartás belső kontrollrendszere a költségvetési szervek belső kontrollrendszere keretében valósul meg, beleértve a belső ellenőrzést is. 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 belső kontrollrendszer létrehozásáért, működtetéséért és fejlesztéséért a költségvetési szerv vezetője felelős, az államháztartásért felelős miniszter által közzétett módszertani útmutatók figyelembe vételével és egyben köteles olyan szabályzatokat kiadni, folyamatokat kialakítani és működtetni, amelyek biztosítják a rendelkezésre álló források szabályszerű, szabályozott, gazdaságos, hatékony és eredményes felhasználását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A 2013. január 1-jén hatályba lépett Magyarország helyi önkormányzatairól szóló 2011. évi CLXXXIX. törvény 119-§-a rendelkezik – többek között – a helyi önkormányzat belső ellenőrzési rendszere működésének főbb szabályairól, megjelölve az általa elérni kívánt fontosabb célokat is. A helyi önkormányzat belső ellenőrzése keretében gondoskodni kell a felügyelt költségvetési szervek ellenőrzéséről is. Az utóbbi ellenőrzési forma a tulajdonosi funkcióval összefüggő átfogó vagy általános ellenőrzésként valósul meg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A helyi önkormányzatok és szerveik, a köztársasági megbízottak, valamint egyes centrális alárendeltségű szervek feladat és hatásköreiről szóló 1991. évi XX. Törvény 140. § (1) bekezdésének e) pontja a jegyző gazdálkodási feladat- és hatáskörébe sorolja az önkormányzat által alapított és fenntartott  költségvetési szervek pénzügyi-gazdasági ellenőrzését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A költségvetési szervek belső ellenőrzéséről szóló 370/2011.(XII.31.) Korm. rendelet 29. § (1) bekezdése minden költségvetési szerv részére kockázatelemzésen alapuló stratégiai és éves ellenőrzési terv készítését írta elő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A helyi önkormányzatokról szóló 2011. évi CLXXXIX. Tv. 119. § (5) bekezdése szerint a helyi önkormányzatra vonatkozó éves belső ellenőrzési tervet a Képviselő-testület az előző év december 31-éig hagyja jóvá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 </w:t>
      </w:r>
    </w:p>
    <w:p>
      <w:pPr>
        <w:pStyle w:val="Nincstrkz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. Az éves ellenőrzési terv összeállítása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 Község Önkormányzat 2018. évi éves belső ellenőrzési terve összeállítása során a belső ellenőrzés figyelembe vette a költségvetési szervek belső kontrollrendszeréről és belső ellenőrzéséről szóló 370/2011. (XII.31.) Korm. rendeletet (Bkr.), és a Csanádapácai Közös Önkormányzati Hivatal Belső Ellenőrzési Kézikönyvének előírásait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a Nemzetközi és a Belső Ellenőrzés Szakmai Gyakorlatának Nemzetközi Normáit (IIA Normák) és a magyarországi államháztartási belső ellenőrzési standardok 5000-es Tervezési standardjait, valamint a Nemzetgazdasági Minisztérium a 2018. évi, az éves ellenőrzési terv elkészítéséhez kiadott módszertani útmutatójának szempontjait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A terv a kockázatelemzés alapján felállított prioritásokon és a rendelkezésre álló erőforrásokon alapul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A 370/2011. (XII.31.) Korm. rendelet a költségvetési szervek belső kontrollrendszeréről és belső ellenőrzéséről (továbbiakban: Bkr.) 22. § (1) b) pontja szerinti stratégiai ellenőrzési terv ismeretében az éves ellenőrzési terv elkészítéséhez felmérésre kerültek a kockázati tényezők és a kockázatosnak ítélt folyamatok. Meghatározásra kerültek azok a folyamatok, amelyekre a belső ellenőrzésnek fókuszálni kell. A kockázatelemzés során értékelésre kerültek az egyes folyamatokhoz tartozó egyedi kockázatok és megtörtént összesítésük, majd a belső ellenőrzés feladatainak kiválasztására. Figyelembe vette a belső ellenőrzés a korábbi évek belső ellenőrzései során szerzett tapasztalatokat, az ellenőrzési jelentésekből összegyűjtött megállapításokat, javaslatokat, illetve azokra vonatkozó intézkedéseket.   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éves ellenőrzési terv tartalmazza: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az ellenőrzési tervet megalapozó elemzések és a kockázatelemzés eredményének összefoglaló bemutatást,</w:t>
      </w:r>
    </w:p>
    <w:p>
      <w:pPr>
        <w:pStyle w:val="Nincstrkz"/>
        <w:rPr/>
      </w:pPr>
      <w:r>
        <w:rPr>
          <w:rFonts w:cs="Bookman Old Style" w:ascii="Bookman Old Style" w:hAnsi="Bookman Old Style"/>
          <w:i/>
        </w:rPr>
        <w:t>- a tervezett ellenőrzések tárgyát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az ellenőrzések célját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az ellenőrizendő időszakot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a rendelkezésre álló és a szükséges ellenőrzési kapacitás meghatározását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az ellenőrzések típusát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az ellenőrzések tervezett ütemezését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az ellenőrzött szerv, illetve szervezeti egység megnevezését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az egyéb tevékenységeket.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A folyamatok feltérképezése a kockázati tényező meghatározása és elemzése, illetve a végeredmény kialakítása a Belső Ellenőrzési Kézikönyvben rögzített modell szerint történt, a működési és a gazdálkodási folyamatokban feltárt és azonosított kockázati tényezők rangsorának kialakítása. A folyamatok kockázati rangsora alapján meghatározásra kerültek azok a fő témakörök, amelyek potenciális veszélyforrást jelentenek az önkormányzati gazdálkodás vagy egyes ellátandó területek működtetése szempontjából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megjelölt kockázati tényezők mindenképpen további analízist és válaszlépéseket igényelnek. Az egyes kritériumokhoz hozzárendelte a belső ellenőr azokat a szervezeteket vagy szervezeti egységeket ahol a kockázati tényezők bekövetkezési valószínűségének gyakorisága illetőleg lehetséges negatív hatásuk a legnagyobb veszélyt jelenti. Az elemzések szintézise alapján a következő fő folyamatokban vizsgálta meg az ellenőrzés a kockázati tényezők szerepét, jelentőségét, súlyát és kezelésük alternatíváit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Szakmai feladatellátás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Szabályozás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Jogi feladatok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Minőségmenedzsment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Koordinációs folyamatok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Kommunikáció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Külső szervezetekkel aló együttműködés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Tervezés, költségvetés készítés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Irányítás, belső kontroll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Humánerőforrás gazdálkodás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Gazdálkodási, pénzkezelési folyamatok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Számviteli folyamatok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Üzemeltetés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Fenntartás, karbantartás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Iratkezelés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Adatkezelés, adatvédelem és információbiztonság</w:t>
      </w:r>
    </w:p>
    <w:p>
      <w:pPr>
        <w:pStyle w:val="Nincstrkz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·       Informatikai támogató folyamatok</w:t>
      </w:r>
    </w:p>
    <w:p>
      <w:pPr>
        <w:pStyle w:val="Nincstrkz"/>
        <w:rPr/>
      </w:pPr>
      <w:r>
        <w:rPr/>
        <w:t> 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oritások:</w:t>
            </w:r>
          </w:p>
          <w:p>
            <w:pPr>
              <w:pStyle w:val="Nincstrkz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Ø     A külső és belső kockázatok csökkentése a szabályozottsággal és szabályszerűséggel.</w:t>
            </w:r>
          </w:p>
          <w:p>
            <w:pPr>
              <w:pStyle w:val="Nincstrkz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Ø     Vagyongazdálkodás.</w:t>
            </w:r>
          </w:p>
          <w:p>
            <w:pPr>
              <w:pStyle w:val="Nincstrkz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Ø     Az önkormányzati feladatok átrendeződése,</w:t>
              <w:br/>
              <w:t>- a pénzkezelés és a könyvvezetés szabályszerűsége,</w:t>
              <w:br/>
              <w:t xml:space="preserve">- belső kontrollok működése, ellenőrzési nyomvonalak felügyelete </w:t>
            </w:r>
          </w:p>
          <w:p>
            <w:pPr>
              <w:pStyle w:val="Nincstrkz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Ø      munkaköri leírások</w:t>
            </w:r>
          </w:p>
          <w:p>
            <w:pPr>
              <w:pStyle w:val="Nincstrkz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Ø      Közérdekű adatok megjelenítése</w:t>
            </w:r>
          </w:p>
          <w:p>
            <w:pPr>
              <w:pStyle w:val="Nincstrkz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Ø      Az irányított/felügyelt szervek ellenőrzése</w:t>
            </w:r>
          </w:p>
        </w:tc>
      </w:tr>
    </w:tbl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> 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llenőrzési terv a korábbi évek belső ellenőrzéseinek tapasztalatait és a jelentésekben foglaltakat figyelembe vette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magas kockázatú folyamatokból az ellenőri kapacitás (ellenőrzésre fordítandó forrás) függvényében, csak a legnagyobb szabályszerűségi és rendszer jellegű kockázattal azonosított területek és folyamatok ellenőrzése került tervezésre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A belső ellenőrzés kiemelt feladata elemezni, vizsgálni és értékelni a belső kontrollrendszerek kiépítésének működésének jogszabályoknak és szabályzatoknak való megfelelést, valamint működésének gazdaságosságát, hatékonyságát és eredményességét” (idézet: Bkr. 21.§ (2) a) pont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 2018. évi ellenőrzésre javasolt területek és folyamatok az alábbiak:</w:t>
            </w:r>
          </w:p>
          <w:p>
            <w:pPr>
              <w:pStyle w:val="Nincstrkz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 </w:t>
            </w:r>
          </w:p>
          <w:p>
            <w:pPr>
              <w:pStyle w:val="Nincstrkz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Ø     A közalkalmazotti nyilvántartások, közalkalmazotti besorolások és   </w:t>
            </w:r>
          </w:p>
          <w:p>
            <w:pPr>
              <w:pStyle w:val="Nincstrkz"/>
              <w:rPr/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</w:rPr>
              <w:t>munkaköri leírások ellenőrzése,</w:t>
            </w:r>
          </w:p>
          <w:p>
            <w:pPr>
              <w:pStyle w:val="Nincstrkz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Ø     Közérdekű adatok nyilvánosságra hozatalának ellenőrzése,</w:t>
            </w:r>
          </w:p>
          <w:p>
            <w:pPr>
              <w:pStyle w:val="Nincstrkz"/>
              <w:rPr/>
            </w:pPr>
            <w:r>
              <w:rPr>
                <w:rFonts w:cs="Bookman Old Style" w:ascii="Bookman Old Style" w:hAnsi="Bookman Old Style"/>
                <w:b/>
              </w:rPr>
              <w:t>Ø     Az információbiztonsági szabályok megfelelőségi vizsgálata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éves ellenőrzési terv összeállításakor a belső ellenőrzés a kockázatelemzés során nagyobb figyelmet fordított az előző ellenőrzés óta eltelt időszakra, az előző vizsgálatkor észlelt hibákra, a hiányosságok számára, az előző pénzügyi ellenőrzés óta a gazdasági területen bekövetkezett személyi változásokra, valamint az intézmények vezetésében bekövetkezett személyi változásokra, az intézmény összetettségére, feladatbővülésére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önkormányzat és általa fenntartott intézményeknél a 2018. évi ellenőrzések programjainak összeállításakor az operatív gazdálkodási feladatok ellátása mellett, elsősorban a folyamatleírásokra, a szabályzatokkal való lefedettségre, a belső kontrollrendszer megfelelő kiépítésére vonatkozó tanácsadásra  helyezte a hangsúlyt a belső ellenőrzés, tekintettel a az államháztartásról szóló 2011. évi CXCV. törvény (továbbiakban Áht.), valamint az államháztartás törvény végrehajtásáról szóló törvény végrehajtásáról rendelkező 368/2011. (XII. 31.) Korm. rendelet (továbbiakban Ávr.) előírásaira.   </w:t>
      </w:r>
      <w:r>
        <w:rPr>
          <w:rFonts w:cs="Bookman Old Style" w:ascii="Bookman Old Style" w:hAnsi="Bookman Old Style"/>
          <w:i/>
          <w:iCs/>
        </w:rPr>
        <w:t> 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első ellenőrzés fontos feladata a potenciális hibák megelőzése érdekében, hogy a megjelenő új, illetve jelentős mértékben módosuló jogszabályok értelmezéséhez egységes végrehajtásához segítséget nyújtson, együttműködve az ellenőrzött költségvetési, illetve egyéb szervezettel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első ellenőrzés külső szolgáltatással kerül ellátásra, összesen legfeljebb 20 munka (szakértő) nap felhasználással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 a Tisztelt Képviselő-testületet, hogy a belső ellenőrzés szempontrendszerét véleményezni és a határozati javaslatot pedig elfogadni szíveskedjen.  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lt: Csanádapáca, 2018. 11. 20.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Lengyel György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Polgármester </w:t>
      </w:r>
    </w:p>
    <w:p>
      <w:pPr>
        <w:pStyle w:val="Nincstrkz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 Képviselő-testülete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óváhagyja a határozat mellékletét képező 2019. évi belső ellenőrzési tervet,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egbízza Lengyel György polgármestert, hogy a költségvetési szervek belső kontrollrendszeréről és belső ellenőrzéséről szóló 370/2011. (XII.31.) Kormányrendelet 49. § (3a) bekezdésében foglaltakra tekintettel a 2018, évi összefoglaló ellenőrzési jelentést legkésőbb a tárgyévet követően – a zárszámadási rendelettervezettel egyidejűleg – terjessze a képviselő-testület elé, elfogadásra. </w:t>
      </w:r>
    </w:p>
    <w:p>
      <w:pPr>
        <w:pStyle w:val="Listaszerbekezds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értelem szerint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Lengyel György polgármester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31:00Z</dcterms:created>
  <dc:creator>MS-USER</dc:creator>
  <dc:description/>
  <cp:keywords/>
  <dc:language>en-US</dc:language>
  <cp:lastModifiedBy>User</cp:lastModifiedBy>
  <cp:lastPrinted>2013-08-22T16:52:00Z</cp:lastPrinted>
  <dcterms:modified xsi:type="dcterms:W3CDTF">2018-11-23T10:07:00Z</dcterms:modified>
  <cp:revision>3</cp:revision>
  <dc:subject/>
  <dc:title>E L Ő T E R J E S Z T É S</dc:title>
</cp:coreProperties>
</file>