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18. november 29-é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Beszámoló a szemétszállítás helyzet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Gyucha Mariann, DAREH Bázis Zrt. általános igazgat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Beszámoló a közös önkormányzati hivatal működésérő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,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  <w:bCs/>
        </w:rPr>
        <w:t>Döntés a Képvisel</w:t>
      </w:r>
      <w:r>
        <w:rPr>
          <w:b/>
        </w:rPr>
        <w:t>ő</w:t>
      </w:r>
      <w:r>
        <w:rPr>
          <w:b/>
          <w:bCs/>
        </w:rPr>
        <w:t>-testület 2019. évi munkaterv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erződések megkötése informatikai rendszer működtetése, szociális alapellátás felügyelete, valamint víz- és gázrendszer karbantartás tárgyában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 2019. évi belső ellenőrzési terv elfogadás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z önkormányzat tulajdonát képező 229/1 hrsz ingatlan értékesí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/>
      </w:pPr>
      <w:r>
        <w:rPr>
          <w:b/>
        </w:rPr>
        <w:t>Bursa Hungarica kérelmek elbírálása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Lengyel György polgármester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/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Radics Vivien szociális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18. novembe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42:00Z</dcterms:created>
  <dc:creator>Polgármesteri Hivatal</dc:creator>
  <dc:description/>
  <cp:keywords/>
  <dc:language>en-US</dc:language>
  <cp:lastModifiedBy>User</cp:lastModifiedBy>
  <cp:lastPrinted>2017-11-24T09:53:00Z</cp:lastPrinted>
  <dcterms:modified xsi:type="dcterms:W3CDTF">2018-11-23T09:50:00Z</dcterms:modified>
  <cp:revision>3</cp:revision>
  <dc:subject/>
  <dc:title/>
</cp:coreProperties>
</file>