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18. november 29. napi rendes ülésére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>
          <w:bCs/>
        </w:rPr>
        <w:t xml:space="preserve"> 3. sz. napirendi po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Döntés a Képvisel</w:t>
      </w:r>
      <w:r>
        <w:rPr/>
        <w:t>ő</w:t>
      </w:r>
      <w:r>
        <w:rPr>
          <w:bCs/>
        </w:rPr>
        <w:t>-testület 2019. évi munkatervé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Lengyel György polgármester, dr. Lipták Péte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 Képviselő-testületének 2018. évi munkaterve alapján jelen ülés napirendi pontja a 2019. évi Képviselő-testületi munkaterv megtárgyalása és elfogadás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tekintettel mellékeljük a 2019. évre előkészített munkaterv tervezetet, melyben az előző évekhez képest néhány módosítás történt, figyelembe véve a vonatkozó jogszabályokban foglalt döntéshozatali időpontok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ardoskúti Napköziotthonos Óvodával kapcsolatos tárgyalandó napirendi pontok ütemezésében történt változás, annak érdekében, hogy összhangban legyen </w:t>
      </w:r>
      <w:r>
        <w:rPr>
          <w:bCs/>
        </w:rPr>
        <w:t xml:space="preserve">a nevelési-oktatási intézmények működéséről és a köznevelési intézmények névhasználatáról szóló 20/2012. (VIII.31.) EMMI rendeletben foglalt határidőkkel. </w:t>
      </w:r>
    </w:p>
    <w:p>
      <w:pPr>
        <w:pStyle w:val="Normal"/>
        <w:ind w:left="78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z illetékes tűzoltó-parancsnokság kérésének megfelelően, a beszámolójuk az első negyedévre került betervez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egészségügyi alapellátás változásainak tekintetében, az idei évtől – a korábbiakban háziorvosi és védőnői szolgálatról szóló beszámolók mellett – a fogorvosi szolgálat tevékenységéről szóló beszámoló is beépítésre került a munkatervb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ájusban soron következő ülés, ismét az Önkormányzat SZMSZ-ében meghatározott időponttól eltérően került meghatározásra – egy héttel korábban – tekintettel a zárszámadási rendelet hatályba lépésének határidejére (tárgyévet követő év május 31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2018. évben módosított, az Önkormányzat által alapított kitüntetésekről szóló 8/2015. (IX.10.) rendelettel összhangban, a „Kardoskút Község Díszpolgára” cím adományozására vonatkozó döntés meghozatalának időpontja is meghatározásra került. </w:t>
      </w:r>
    </w:p>
    <w:p>
      <w:pPr>
        <w:pStyle w:val="Listaszerbekezds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érem a Tisztelt Képviselő-testületet, a munkaterv tervezetet megvitatni, majd azt elfogadni szíveskedje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18. november 2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</w:t>
      </w:r>
      <w:r>
        <w:rPr/>
        <w:t xml:space="preserve">Lengyel György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i Önkormányzatának Képviselő-testülete – jelen határozat mellékletének megfelelő tartalommal – fogadja el a 2019. évi munkatervé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21:00Z</dcterms:created>
  <dc:creator>Felhasználó</dc:creator>
  <dc:description/>
  <cp:keywords/>
  <dc:language>en-US</dc:language>
  <cp:lastModifiedBy>User</cp:lastModifiedBy>
  <cp:lastPrinted>2017-11-24T09:55:00Z</cp:lastPrinted>
  <dcterms:modified xsi:type="dcterms:W3CDTF">2018-11-21T09:53:00Z</dcterms:modified>
  <cp:revision>6</cp:revision>
  <dc:subject/>
  <dc:title>E L Ő T E R J E S Z T É S</dc:title>
</cp:coreProperties>
</file>