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8. november 29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Száma: </w:t>
      </w:r>
      <w:r>
        <w:rPr>
          <w:bCs/>
        </w:rPr>
        <w:t>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Beszámoló a szemétszállítás helyzetéről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Gyucha Mariann, DAREH Bázis Zrt. általános igazgat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ardoskút Község Önkormányzata 2018. évi munkaterve alapján a november havi rendes testületi ülés napirendi pontja volt a szemétszállítás helyzetéről szóló beszámol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tudomásul ven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18. november 2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Lengyel György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 Község Önkormányzat Képviselő-testülete úgy dönt, hogy a DAREH Bázis Nonprofit Zrt. szemétszállítás helyzetéről szóló beszámolóját az előterjesztés szerinti tartalommal tudomásul veszi.</w:t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Lengyel György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18:00Z</dcterms:created>
  <dc:creator>Polgármesteri Hivatal</dc:creator>
  <dc:description/>
  <dc:language>en-US</dc:language>
  <cp:lastModifiedBy>User</cp:lastModifiedBy>
  <cp:lastPrinted>2014-11-19T16:18:00Z</cp:lastPrinted>
  <dcterms:modified xsi:type="dcterms:W3CDTF">2018-11-20T07:18:00Z</dcterms:modified>
  <cp:revision>2</cp:revision>
  <dc:subject/>
  <dc:title/>
</cp:coreProperties>
</file>