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november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6. sz. napirendi pont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z önkormányzat tulajdonát képező 229/1 hrsz ingatlan értékesítés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dr. Lipták Péter jegyz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agyonértékesítés során alkalmazandó szabályokat Kardoskút Község Önkormányzatának az önkormányzat vagyonáról, a vagyontárgyak feletti tulajdonosi jogok gyakorlásáról szóló 20/2013. (XII.19.) rendelete (továbbiakban: Vr.), valamint a nemzeti vagyonról szóló 2011. évi CXCVI. törvény (továbbiakban: Vtv.) határozza meg.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Képviselő-testület a korábbi testületi üléseken kifejezte azon szándékát, hogy a fenti ingatlant értékesíteni kívánja. Az előzőnek meghirdetett pályázati eljárás eredménytelenül zárult, így a Vr. 5. mellékletének 9.4. pontja alapján az Ajánlatkérő dönt a további versenyeztetési eljárást illetően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 xml:space="preserve">A döntés előkészítő szakaszában, a Képviselő-testület a </w:t>
      </w:r>
      <w:r>
        <w:rPr>
          <w:rFonts w:eastAsia="Arial"/>
        </w:rPr>
        <w:t xml:space="preserve">113/2018. (V.24.) számú határozatában foglaltak alapján, megbízta a Leszing Kft. </w:t>
      </w:r>
      <w:r>
        <w:rPr>
          <w:iCs/>
        </w:rPr>
        <w:t>(</w:t>
      </w:r>
      <w:r>
        <w:rPr/>
        <w:t>5600 Békéscsaba, Andrássy u. 11.</w:t>
      </w:r>
      <w:r>
        <w:rPr>
          <w:iCs/>
        </w:rPr>
        <w:t xml:space="preserve">) az értékbecslések elkészítésével, így a szakértői vélemények 2018. június 12-i keltezéssel átadásra kerültek. A Vr. 7. § (2) bekezdés a) pontja értelmében, ingatlan értékesítés esetén </w:t>
      </w:r>
      <w:r>
        <w:rPr>
          <w:b/>
          <w:iCs/>
        </w:rPr>
        <w:t>6 hónapnál nem régebbi forgalmi értékbecslés</w:t>
      </w:r>
      <w:r>
        <w:rPr>
          <w:iCs/>
        </w:rPr>
        <w:t>sel kell rendelkezni. Amennyiben hat hónapnál régebbi, de még egy éven nem túli, akkor aktualizált formában is felhasználható a fenti időintervallumon belül. Tekintettel az előbbiekre javasolt a pályázat időben történő újbóli meghirdetése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z ingatlanok főbb adatait a tulajdoni lap alapján, illetve az értékbecslésben meghatározott értékeit az alábbi táblázat tartalmazza. Fontos megjegyezni, hogy az értékesítés az általános forgalmi adóról szóló 2007. évi CXXVII. törvény alapján </w:t>
      </w:r>
      <w:r>
        <w:rPr>
          <w:b/>
        </w:rPr>
        <w:t>áfa köteles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7"/>
        <w:gridCol w:w="1787"/>
        <w:gridCol w:w="1787"/>
        <w:gridCol w:w="1787"/>
      </w:tblGrid>
      <w:tr>
        <w:trPr>
          <w:trHeight w:val="5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Helyrajzi szá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gatlan típusa </w:t>
            </w:r>
            <w:r>
              <w:rPr>
                <w:sz w:val="18"/>
              </w:rPr>
              <w:t>(tulajdoni lap szerint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erüle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Értékbecslés szerinti értéke</w:t>
            </w:r>
          </w:p>
        </w:tc>
      </w:tr>
      <w:tr>
        <w:trPr>
          <w:trHeight w:val="33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29/1 hrsz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Petőfi utca 2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fjúsági szálló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kivett beépítetlen terüle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422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00.000 Ft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z értékesíteni kívánt ingatlan forgalomképes, értékbecsléssel rendelkező vagyont jelent. Amennyiben a tisztelt Képviselő-testület az értékesítés mellett dönt és kifejezi ezen szándékát, úgy a Kardoskút Község Önkormányzat Képviselő-testülete 20/2013. (XII.19.) ÖKT. rendelet vonatkozó rendelkezéseit kell alkalmazn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r. 11. § (3) bekezdése értelmében a forgalomképes, ingatlanvagyon feletti tulajdonosi jogok gyakorlására, az értékbecslésben szereplő értékmeghatározás figyelembevételével, </w:t>
      </w:r>
      <w:r>
        <w:rPr>
          <w:b/>
        </w:rPr>
        <w:t xml:space="preserve">1 millió forintot meg nem haladóan a polgármester, 1 millió forintot meghaladó összeg esetén a Képviselő-testület </w:t>
      </w:r>
      <w:r>
        <w:rPr/>
        <w:t>jogosul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z alapján a 229/1 hrsz, „Ifjúsági szálló” területének esetében a tulajdonosi jogkör gyakorlója a polgármester. Így ez esetben külön döntést nem szükséges hoznia a Képviselő-testületnek, ugyanakkor határozatba foglalhatja véleményét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tv. 13. § (1) bekezdése alapján a helyi önkormányzat tulajdonában álló nemzeti vagyon tekintetében törvényben vagy a helyi önkormányzat rendeletében meghatározott értékhatár feletti nemzeti vagyon tulajdonjogát átruházni – ha törvény kivételt nem tesz – csak versenyeztetés útján, az összességében legelőnyösebb ajánlatot tevő részére, a szolgáltatás és ellenszolgáltatás értékarányosságával lehet. Magyarország 2018. évi központi költségvetéséről szóló 2017. évi C. törvény 5. § (5) bekezdés c) pontja alapján ez az értékhatár 2018. évben </w:t>
      </w:r>
      <w:r>
        <w:rPr>
          <w:b/>
        </w:rPr>
        <w:t>25 millió forint egyedi bruttó forgalmi érték</w:t>
      </w:r>
      <w:r>
        <w:rPr/>
        <w:t xml:space="preserve">. A Vr. eltérő értékhatárt nem állapít meg, így jelen esetben az országos szabályozásban megállapított értékhatár az irányadó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z alapján tehát </w:t>
      </w:r>
      <w:r>
        <w:rPr>
          <w:b/>
        </w:rPr>
        <w:t>az értékesítésre versenyeztetés nélkül is sor kerülhet</w:t>
      </w:r>
      <w:r>
        <w:rPr/>
        <w:t xml:space="preserve">, ugyanakkor a Vr. 12. § értelmében a tulajdonosi jogkör gyakorlója dönthet úgy, hogy a fenti értéket meg nem haladó vagyon értékesítésére is a Vr. alapján történő versenyeztetési eljárás útján kerüljön sor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Továbbá a Vtv. 14. § (2) bekezdése alapján – meghatározott kivételekkel – a helyi önkormányzat tulajdonában lévő ingatlan értékesítése esetén </w:t>
      </w:r>
      <w:r>
        <w:rPr>
          <w:b/>
        </w:rPr>
        <w:t>az államot minden más jogosultat megelőző elővásárlási jog illeti meg</w:t>
      </w:r>
      <w:r>
        <w:rPr/>
        <w:t xml:space="preserve">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mennyiben a Képviselő-testület kifejezi azon szándékát, hogy versenyeztetési eljárás útján kívánja értékesíteni a fenti ingatlanokat, akkor a Vr. értelmében az Önkormányzat dönthet úgy, hogy az értékesítés szándékáról szóló döntésében önkormányzati szempontból kiemelt jelentőségűnek minősíti az ingatlanokat/az adott ingatlant. Ez esetben a Vr. 5. számú mellékletében részletezett </w:t>
      </w:r>
      <w:r>
        <w:rPr>
          <w:b/>
        </w:rPr>
        <w:t>Pályázati Versenyeztetési Szabályzat</w:t>
      </w:r>
      <w:r>
        <w:rPr/>
        <w:t xml:space="preserve"> szerinti pályázati eljárásban résztvevő, legjobb ajánlatot tevő részére lehet értékesíteni a vagyonelemet. Ennek hiányában a Vr. 4. számú mellékletét képező </w:t>
      </w:r>
      <w:r>
        <w:rPr>
          <w:b/>
        </w:rPr>
        <w:t>Árverési Versenyeztetési Szabályzat</w:t>
      </w:r>
      <w:r>
        <w:rPr/>
        <w:t xml:space="preserve"> szerinti árverési felhívásban meghatározott legjobb ajánlatot tevő részére történhet az értékesítés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z előterjesztés tartalmazza az ingatlan értékesítésének lehetséges alternatíváit, valamint a pályázati hirdetmény tervezetét. Kérem a Tisztelt Képviselő-testületet, hogy az előterjesztést megtárgyalni és az ügyben dönteni szíveskedjenek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18. november 23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Lengyel György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A Képviselő-testület, mint a tulajdonosi jog gyakorlója, úgy dönt, hogy nem kívánja értékesíteni az ingatlanokat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, mint a tulajdonosi jog gyakorlója, úgy dönt, hogy nem kívánja értékesíteni az 5945 Kardoskút belterület 229/1 helyrajzi számú ingatlan 1/1 tulajdoni hányad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>
          <w:i/>
        </w:rPr>
        <w:t>Az előterjesztésben nevezett jogszabályi rendelkezések alapján a Képviselő-testület, mint a tulajdonosi jog gyakorlója, úgy dönt, hogy a 25 millió forint egyedi bruttó érték alatti ingatlanokat versenyeztetési eljárás nélkül értékesíti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úgy dönt, hogy tekintettel a törvényben meghatározott forgalmi értéket meg nem haladó forgalomképes önkormányzati vagyon értékére, versenyeztetési eljárás nélkül kívánja értékesíteni az 5945 Kardoskút belterület 229/1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felhatalmazza Lengyel György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9. január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Az előterjesztésben nevezett jogszabályi rendelkezések alapján a Képviselő-testület, mint a tulajdonosi jog gyakorlója, úgy dönt, hogy a 25 millió forint egyedi bruttó érték alatti ingatlanokat árverési versenyeztetési eljárás útján értékesíti a Vr. 4. számú mellékletében található Árverési Versenyeztetési Szabályzat alapján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3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úgy dönt, hogy tekintettel a törvényben meghatározott forgalmi értéket meg nem haladó forgalomképes önkormányzati vagyon értékére, árverési versenyeztetési eljárás útján kívánja értékesíteni az 5945 Kardoskút belterület 229/1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felhatalmazza Lengyel György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9. január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Dr. Lipták Péter jegyző, a hirdetmény közzétételéé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Az előterjesztésben nevezett jogszabályi rendelkezések alapján a Képviselő-testület, mint a tulajdonosi jog gyakorlója, úgy dönt, hogy önkormányzati szempontból kiemelt jelentőségűnek minősíti a vagyonelemet, így a 25 millió forint egyedi bruttó érték alatti ingatlanokat pályázati versenyeztetési eljárás útján értékesíti, a Vr. 5. számú mellékletében található Pályázati Versenyeztetési Szabályzat alapján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4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úgy dönt, hogy az 5945 Kardoskút belterület 229/1 helyrajzi számú ingatlant önkormányzati szempontból kiemelt jelentőségűnek minősíti,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így tekintettel a törvényben meghatározott forgalmi értéket meg nem haladó forgalomképes önkormányzati vagyon értékére, pályázati versenyeztetési eljárás útján kívánja értékesíteni az 5945 Kardoskút belterület 229/1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lhatalmazza Lengyel György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9. január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Dr. Lipták Péter jegyző, a hirdetmény közzétételéér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4:00Z</dcterms:created>
  <dc:creator>Felhasználó</dc:creator>
  <dc:description/>
  <dc:language>en-US</dc:language>
  <cp:lastModifiedBy>User</cp:lastModifiedBy>
  <cp:lastPrinted>2013-06-12T15:58:00Z</cp:lastPrinted>
  <dcterms:modified xsi:type="dcterms:W3CDTF">2018-11-23T09:14:00Z</dcterms:modified>
  <cp:revision>2</cp:revision>
  <dc:subject/>
  <dc:title>E L Ő T E R J E S Z T É S</dc:title>
</cp:coreProperties>
</file>