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7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Az önkormányzat tulajdonában álló nem lakáscélú helyiségek bérletérő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Kardoskút Község Önkormányzatának Képviselő-testülete az előző, 2018. szeptember 27. napján tartott rendes testületi ülésén kifejezte azon szándékát, hogy kerüljön megalkotásra az önkormányzat tulajdonában álló nem lakáscélú helyiségek bérletét szabályozó rendele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elhangzottaknak megfelelően előkészítésre került a rendelet-tervezet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rendelet megalkotása biztosítja az önkormányzati tulajdonú nem lakáscélú helyiségek bérletére vonatkozó eljárásnak a nyilvánosságát, átláthatóságát és szabályszerűségé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rendeletet megalkotni szíveskedjen.</w:t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Kardoskút, 2018. október 18.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Times New Roman"/>
        </w:rPr>
        <w:t xml:space="preserve">               </w:t>
      </w:r>
      <w:r>
        <w:rPr>
          <w:rFonts w:eastAsia="Arial"/>
        </w:rPr>
        <w:t xml:space="preserve">dr. Lipták Péter </w:t>
      </w:r>
    </w:p>
    <w:p>
      <w:pPr>
        <w:pStyle w:val="Normal"/>
        <w:spacing w:lineRule="auto" w:line="276"/>
        <w:ind w:left="4956" w:firstLine="708"/>
        <w:jc w:val="both"/>
        <w:rPr>
          <w:vanish/>
        </w:rPr>
      </w:pPr>
      <w:r>
        <w:rPr>
          <w:rFonts w:eastAsia="Times New Roman"/>
        </w:rPr>
        <w:t xml:space="preserve">                     </w:t>
      </w:r>
      <w:r>
        <w:rPr>
          <w:rFonts w:eastAsia="Arial"/>
        </w:rPr>
        <w:t>jegyz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17:00Z</dcterms:created>
  <dc:creator>Polgármesteri Hivatal</dc:creator>
  <dc:description/>
  <dc:language>en-US</dc:language>
  <cp:lastModifiedBy>User</cp:lastModifiedBy>
  <cp:lastPrinted>2018-10-19T14:54:00Z</cp:lastPrinted>
  <dcterms:modified xsi:type="dcterms:W3CDTF">2018-10-19T13:22:00Z</dcterms:modified>
  <cp:revision>3</cp:revision>
  <dc:subject/>
  <dc:title/>
</cp:coreProperties>
</file>