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Kardoskút Község Önkormányzat Képviselő-testületének</w:t>
      </w:r>
    </w:p>
    <w:p>
      <w:pPr>
        <w:pStyle w:val="Normal"/>
        <w:jc w:val="center"/>
        <w:rPr/>
      </w:pPr>
      <w:r>
        <w:rPr>
          <w:b/>
        </w:rPr>
        <w:t>……</w:t>
      </w:r>
      <w:r>
        <w:rPr>
          <w:b/>
        </w:rPr>
        <w:t>/2018. (……….) önkormányzati rendel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 természetben nyújtott szociális célú t</w:t>
      </w:r>
      <w:r>
        <w:rPr>
          <w:b/>
        </w:rPr>
        <w:t>ű</w:t>
      </w:r>
      <w:r>
        <w:rPr>
          <w:b/>
          <w:bCs/>
        </w:rPr>
        <w:t>zif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támogatás jogosultsági feltételeir</w:t>
      </w:r>
      <w:r>
        <w:rPr>
          <w:b/>
        </w:rPr>
        <w:t>ő</w:t>
      </w:r>
      <w:r>
        <w:rPr>
          <w:b/>
          <w:bCs/>
        </w:rPr>
        <w:t>l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jc w:val="both"/>
        <w:rPr/>
      </w:pPr>
      <w:r>
        <w:rPr/>
        <w:t>Kardoskút Község Önkormányzatának Képviselő-testülete a szociális igazgatásról és szociális ellátásokról szóló l993. évi III. törvény 1.§ (2) bekezdésében kapott felhatalmazás alapján a Magyarország helyi önkormányzatairól szóló 2011. évi CLXXXIX. törvény 13. § (1) bekezdés 8. pontjában és az Alaptörvény 32. cikk (2) bekezdésében meghatározott feladatkörében eljárva a következőket rendeli el: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 xml:space="preserve">A rendelet hatálya kiterjed Kardoskút község közigazgatási területén állandó lakóhellyel vagy tartózkodási hellyel rendelkező személyre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A rendelet alkalmazásában a szociális igazgatásról és a szociális ellátásokról szóló 1993. évi III. törvényben meghatározott fogalmakat kell érten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2. §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(1) Természetben nyújtott szociális célú tűzifa támogatás (a továbbiakban: tűzifa támogatás) állapítható meg hivatalból és kérelemr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(2) A tűzifa támogatás iránti kérelmet két fordulóban, 2018. november 15. napjáig, majd ezt követően 2019. január 21. napjáig lehet benyújtani az erre a célra rendszeresített nyomtatványon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(3) A kérelemhez mellékelni kell a kérelmező és a családja a kérelem benyújtását megelőző havi jövedeleméről szóló jövedelemigazolást, nyugdíjas esetén a tárgyévet megelőző évről szóló nyugdíjösszesítőt és az utolsó havi nyugdíjszelvényt vagy az utolsó havi számlakivonatot, egyéb jövedelmekről a jövedelem igazolására alkalmas dokumentumot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(4) Ha a kérelmezőnek vagy családtagjának nincs munkáltatója, és nem nyugdíjas, valamint egyéb jövedelme sincs, akkor a kérelemben nyilatkozni kell erről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(5) Egy ingatlanból csak egy személy támogatható. Amennyiben egy ingatlanból több kérelem érkezik, az elbírálás a kérelem beérkezésének sorrendjében történi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(1) Tűzifa támogatást lehet megállapítani annak a tűzifával fűtő személynek, akinek családjában az egy főre jutó havi jövedelem nem haladja meg a mindenkori öregségi nyugdíj legkisebb összegének 250%-át, egyedül élő esetén a mindenkori öregségi nyugdíj legkisebb összegének 300%-át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Tűzifa támogatás egy lakott ingatlan esetén csak egy személynek állapítható meg, legfeljebb összesen 5 m</w:t>
      </w:r>
      <w:r>
        <w:rPr>
          <w:vertAlign w:val="superscript"/>
        </w:rPr>
        <w:t>3</w:t>
      </w:r>
      <w:r>
        <w:rPr/>
        <w:t xml:space="preserve"> mennyiségig, kizárólag természetbeni ellátás formájában.</w:t>
      </w:r>
    </w:p>
    <w:p>
      <w:pPr>
        <w:pStyle w:val="Normal"/>
        <w:autoSpaceDE w:val="false"/>
        <w:jc w:val="center"/>
        <w:rPr/>
      </w:pPr>
      <w:r>
        <w:rPr>
          <w:b/>
        </w:rPr>
        <w:t>4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Az elbírálás során előnyt élvez az, aki:</w:t>
      </w:r>
    </w:p>
    <w:p>
      <w:pPr>
        <w:pStyle w:val="Normal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) a szociális igazgatásról és szociális ellátásokról szóló törvény szerinti aktív korúak ellátására, időskorúak járadékára, vagy - tekintet nélkül annak természetbeni vagy pénzbeli formában történő nyújtására - települési támogatásra (e támogatásban részesülők közül különösen a lakhatáshoz kapcsolódó rendszeres kiadások viselésével kapcsolatos támogatásban részesülők) jogosult,</w:t>
      </w:r>
    </w:p>
    <w:p>
      <w:pPr>
        <w:pStyle w:val="NormlWeb"/>
        <w:spacing w:before="0" w:after="0"/>
        <w:jc w:val="both"/>
        <w:rPr/>
      </w:pPr>
      <w:r>
        <w:rPr/>
        <w:t>b) a gyermekek védelméről és a gyámügyi igazgatásról szóló törvényben szabályozott halmozottan hátrányos helyzetű gyermeket nevel családjában.</w:t>
      </w:r>
    </w:p>
    <w:p>
      <w:pPr>
        <w:pStyle w:val="Normal"/>
        <w:jc w:val="both"/>
        <w:rPr/>
      </w:pPr>
      <w:r>
        <w:rPr/>
      </w:r>
      <w:bookmarkStart w:id="0" w:name="pr27"/>
      <w:bookmarkStart w:id="1" w:name="pr27"/>
      <w:bookmarkEnd w:id="1"/>
    </w:p>
    <w:p>
      <w:pPr>
        <w:pStyle w:val="Normal"/>
        <w:jc w:val="both"/>
        <w:rPr/>
      </w:pPr>
      <w:r>
        <w:rPr/>
        <w:t>(2) A tűzifa iránti kérelmek elbírálásáról a képviselő-testület dö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3) A tűzifa beszerzéséről és szállításáról az önkormányzat gondoskodik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(4) Aki a részére megállapított szociális tűzifát nem rendeltetésszerűen használja föl, az 2019-ben és 2020-ban támogatási kérelmet nem terjeszthet elő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A természetbeni támogatás megállapításáról a jogosultak határozatban kapnak értesítést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6. §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A támogatás átvételét átvételi elismervény aláírásával igazolják, melyek alapján az önkormányzat elkészíti a támogatás felhasználásáról szóló elszámolását a Magyar Államkincstár felé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7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elen rendelet a kihirdetését követő napon lép hatályba és 2019.05.31-én hatályát veszt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dsokút, 2018. október 2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Lengyel György</w:t>
        <w:tab/>
        <w:t xml:space="preserve">             </w:t>
        <w:tab/>
        <w:tab/>
        <w:t xml:space="preserve">     dr. Lipták Péter</w:t>
      </w:r>
    </w:p>
    <w:p>
      <w:pPr>
        <w:pStyle w:val="Normal"/>
        <w:jc w:val="both"/>
        <w:rPr/>
      </w:pPr>
      <w:r>
        <w:rPr/>
        <w:tab/>
        <w:t xml:space="preserve">           polgármester</w:t>
        <w:tab/>
        <w:tab/>
        <w:tab/>
        <w:tab/>
        <w:tab/>
        <w:t xml:space="preserve">   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kihirdetésre került: 2018……………….. n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r. Lipták Péter</w:t>
      </w:r>
    </w:p>
    <w:p>
      <w:pPr>
        <w:pStyle w:val="Normal"/>
        <w:jc w:val="center"/>
        <w:rPr/>
      </w:pPr>
      <w:r>
        <w:rPr/>
        <w:t>jegyző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07:00Z</dcterms:created>
  <dc:creator>Felhasználó</dc:creator>
  <dc:description/>
  <cp:keywords/>
  <dc:language>en-US</dc:language>
  <cp:lastModifiedBy>User</cp:lastModifiedBy>
  <cp:lastPrinted>2013-11-13T12:37:00Z</cp:lastPrinted>
  <dcterms:modified xsi:type="dcterms:W3CDTF">2018-10-18T13:38:00Z</dcterms:modified>
  <cp:revision>4</cp:revision>
  <dc:subject/>
  <dc:title>Csanádapáca Község Önkormányzatának Képviselő-testülete az Alaptörvény 32</dc:title>
</cp:coreProperties>
</file>