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18. (…..) sz. rendelete az egyes védőoltások költségeinek átvállalásáról  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gyermekek megbetegedésének megelőzése, valamint nőhet a körzetbe bejelentkezett gyermekek szám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z önkormányzatnak szükséges forrást biztosítani a költségvetésében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egbetegedések számának csökken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génye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18. október 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dr. Lipták Péte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both"/>
      <w:outlineLvl w:val="0"/>
      <w:rPr/>
    </w:pPr>
    <w:r>
      <w:rPr/>
      <w:t xml:space="preserve">Melléklet </w:t>
    </w:r>
    <w:r>
      <w:rPr>
        <w:bCs/>
      </w:rPr>
      <w:t>az egyes védőoltások költségeinek átvállalásáról szóló rendelet megalkotása 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299085</wp:posOffset>
              </wp:positionV>
              <wp:extent cx="89662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62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6pt;height:11.6pt;mso-wrap-distance-left:9.05pt;mso-wrap-distance-right:9.05pt;mso-wrap-distance-top:0pt;mso-wrap-distance-bottom:0pt;margin-top:23.5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770</wp:posOffset>
              </wp:positionV>
              <wp:extent cx="888873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87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9.9pt;height:16.45pt;mso-wrap-distance-left:9.05pt;mso-wrap-distance-right:9.05pt;mso-wrap-distance-top:0pt;mso-wrap-distance-bottom:0pt;margin-top:135.1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11:00Z</dcterms:created>
  <dc:creator>Polgármesteri Hivatal</dc:creator>
  <dc:description/>
  <cp:keywords/>
  <dc:language>en-US</dc:language>
  <cp:lastModifiedBy>User</cp:lastModifiedBy>
  <cp:lastPrinted>2013-03-21T15:22:00Z</cp:lastPrinted>
  <dcterms:modified xsi:type="dcterms:W3CDTF">2018-10-19T13:26:00Z</dcterms:modified>
  <cp:revision>3</cp:revision>
  <dc:subject/>
  <dc:title/>
</cp:coreProperties>
</file>