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BookmanOldStyle,Bold" w:ascii="Bookman Old Style" w:hAnsi="Bookman Old Style"/>
          <w:b/>
          <w:bCs/>
          <w:sz w:val="24"/>
          <w:szCs w:val="24"/>
        </w:rPr>
        <w:t>Kardoskút Község Önkormányzat Képviselő-testületén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  <w:t>……</w:t>
      </w:r>
      <w:r>
        <w:rPr>
          <w:rFonts w:cs="BookmanOldStyle,Bold" w:ascii="Bookman Old Style" w:hAnsi="Bookman Old Style"/>
          <w:b/>
          <w:bCs/>
          <w:sz w:val="24"/>
          <w:szCs w:val="24"/>
        </w:rPr>
        <w:t>/2018. ( ……...) önkormányzati rendel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  <w:t>az önkormányzat tulajdonában álló nem lakáscélú helyiségek bérleté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  <w:t>vonatkozó egyes szabályokró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Kardoskút Község Önkormányzat Képviselő-testülete az Alaptörvény 32. cikk (2) bekezdésében kapott felhatalmazás alapján, a Magyarország helyi önkormányzatairól szóló 2011. évi CLXXXIX. törvény 13. § (1) bekezdés 9. pontjában, illetve a lakások és helyiségek bérletére, valamint elidegenítésükre vonatkozó egyes szabályokról szóló 1993. évi LXXVIII. törvény 34. § (1) bekezdésében meghatározott feladatkörében eljárva a következőket rendeli 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  <w:t>§</w:t>
      </w:r>
    </w:p>
    <w:p>
      <w:pPr>
        <w:pStyle w:val="Listaszerbekezds"/>
        <w:autoSpaceDE w:val="false"/>
        <w:spacing w:lineRule="auto" w:line="240" w:before="0" w:after="0"/>
        <w:contextualSpacing/>
        <w:jc w:val="both"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A rendelet célja, hogy a lakások és helyiségek bérletére, valamint az elidegenítésükre vonatkozó egyes szabályokról szóló többször módosított 1993. évi LXXVIII. törvényben (a továbbiakban: Lakástv.) szabályozásával összhangban – a polgári jog alapelveit szemelőt tartva – megteremtse és szabályozza az Önkormányzat tulajdonában álló nem lakáscélú helyiségek bérleti jogviszonyának feltételei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  <w:t>§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(1) A rendelet hatálya Kardoskút Község Önkormányzat tulajdonában álló nem lakáscélú helyiségeire terjed 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(2) E rendeletben nem szabályozott kérdésekben a Lakástv. és a Polgári Törvénykönyv (a továbbiakban: Ptk.) rendelkezései az irányadó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  <w:t>§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(1) Az önkormányzat tulajdonában álló helyiségek bérletének létrejöttére, a felek jogaira és kötelezettségeire, valamint a bérlet megszűnésére a lakásbérlet szabályait az alábbiakban szabályozott eltérésekkel kell alkalmaz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(2) Kardoskút Község Önkormányzat Képviselő-testületének hatáskörébe tartozi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a) a nem lakáscélú helyiségek bérbeadására vonatkozó pályázat kiírás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OldStyle" w:ascii="Bookman Old Style" w:hAnsi="Bookman Old Style"/>
          <w:sz w:val="24"/>
          <w:szCs w:val="24"/>
        </w:rPr>
        <w:t>b) a beérkezett pályázatok elbírálása, ez alapján a nem lakáscélú helyiség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bérbeadás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c) nem lakáscélú helyiségekre vonatkozó bérleti szerződés határidején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meghosszabbítás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d) bérleti jog átruházásához való hozzájárulás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e) döntés harmadik személy bérleménybe történő befogadásáról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f) döntés jogszerű használat során folytatott tevékenység megváltoztatásáró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(3) Polgármesteri hatáskörbe tartozi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a) a helyiségbérleti szerződés, valamint a bérbeadó és a bérlő egyéb jellegű megállapodásai tartalmának meghatározás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b) a helyiségbérleti szerződés határidő lejárata előtti felmondá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  <w:t>§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(1) A nem lakáscélú helyiségek maximum 5 évre adhatók bérb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(2) A nem lakáscélú helyiségre vonatkozó bérleti jog átruházásának feltétele, hogy a bérlő részére előírt feltételeket a bérlő elfogadja és teljesí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(3) Önkormányzati helyiség bérleti joga csak másik önkormányzati helyiség bérleti jogára cserélhető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(4) A nem lakáscélú helyiségre vonatkozó bérleti jog átruházása nem érinti a bérleti szerződés időtartam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(5) Bérlő a bérleménybe hozzájárulás alapján harmadik személyt határozott időre, maximum 1 évre fogadhat be, mely időtartam alatt befogadó bérlő az eredetileg megállapított helyiségbérleti díj 20%-ával emelt összegű helyiségbért köteles fizet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(6) A hozzájárulás nélkül történő átruházás, illetve befogadás a bérleti jogviszony azonnali hatályú felmondásának alapjául szolgá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(7) A tevékenység engedély nélküli megváltoztatása a bérleti jogviszony azonnali hatályú felmondásának alapjául szolgál, az újrahasznosítással kapcsolatos költségek a bérlőt terhel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  <w:t>§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(1) A nem lakáscélú helyiségek szerződésének meghosszabbítására vonatkozó igényét bérlő köteles írásban, a szerződés lejárata előtt legalább 30 nappal benyújtani bérbeadóho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(2) A szerződés meghosszabbításának feltétele, hogy bérlőnek az önkormányzat felé, valamint a helyiségben igénybevett közművek szolgáltatója (továbbiakban: Szolgáltatók) felé helyiségbér vagy egyéb (pl. szolgáltatási díj, alapdíj, stb.) díjtartozása nem lehet. A Szolgáltatók által kiállított, 30 napnál nem régebbi nemleges tartozásról szóló igazolásokat bérlő köteles a szerződéshosszabbítási kérelmével egyidejűleg bérbeadóhoz benyújta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  <w:t>§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(1) Nem lakáscélú helyiség bérbeadására pályázatot kell kiír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(2) A pályázatok meghirdetése a helyben szokásos módon történik. A pályázat benyújtási határidejét úgy kell megállapítani, hogy a kiírás minimum 15 napon keresztül megjelenj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(3) A pályázati felhívásnak az alábbiakat kell tartalmaz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a) a pályázatot kiíró szerv megnevezését, székhelyé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b) a bérbeadás útján hasznosításra szánt helyiség megjelölését, paraméterei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c) a bérbeadás időtartamá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d) a minimális helyiségbérleti díj összegé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e) a bérbeadás egyéb feltételei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f) egyéb, a pályáztató által lényegesnek tartott adatokat, é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g) a pályázat benyújtásának helyét és határidejét, elbírálásának határidej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(4) Az írásban benyújtott pályázatnak tartalmaznia, illetve ahhoz mellékel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kell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OldStyle" w:ascii="Bookman Old Style" w:hAnsi="Bookman Old Style"/>
          <w:sz w:val="24"/>
          <w:szCs w:val="24"/>
        </w:rPr>
        <w:t>a) a pályázó adatait (név, székhely adószám, cégjegyzékszám, vezető tisztségviselő neve, elérhetősége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OldStyle" w:ascii="Bookman Old Style" w:hAnsi="Bookman Old Style"/>
          <w:sz w:val="24"/>
          <w:szCs w:val="24"/>
        </w:rPr>
        <w:t>b) a nem lakáscélú helyiségben végezni kívánt tevékenység megnevezését, részletes leírásá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c) a végezni kívánt tevékenység folytatásához szükséges engedélyeke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d) a vállalt bérleti díj összegét, é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e) a pályázó nyilatkozatát, hogy a kiírt pályázati feltételeket elfogadja, illetve azoknak megfel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(5) A bérleti szerződés azzal a pályázóval köthető meg, aki a legmagasabb összegű bérleti díj megfizetését és a pályázat egyéb feltételeit válla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  <w:t>7.§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(1) A felek a helyiségbér összegében szabadon állapodnak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  <w:t>8.§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Amennyiben a bérlő a szerződést neki felróható okból a határozat kézhezvételétől számított 8 napon belül nem köti meg, úgy kell tekinteni, hogy a helyiségre nem tart igényt. Ezen tényről a Képviselő-testületet a soron következő ülésén tájékoztatni kel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  <w:t>9.§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OldStyle" w:ascii="Bookman Old Style" w:hAnsi="Bookman Old Style"/>
          <w:sz w:val="24"/>
          <w:szCs w:val="24"/>
        </w:rPr>
        <w:t>(1) A helyiséget jogcím nélkül használó helyiséghasználati díjat köteles fizet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(2) A helyiséghasználati díj a jogcím nélküli használattól számított harmadik hónap 1. napjától a helyiségbér 100 %-ával emelt össz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  <w:t>10. §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(1) Bérlő a bérleti szerződés fennállása alatt köteles a helyiséget rendeltetésszerűen, a helyiségbérleti szerződésben rögzített, vagy az attól tulajdonosi hozzájárulás alapján eltérő tevékenység folytatására használ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(2) Bérbeadó a helyiség (1) bekezdésben rögzített használatát, valamint a lakásbérleti szerződésben foglalt kötelezettségek teljesítését egy naptári éven belül – kivéve a rendkívüli káreseményt, valamint a vészhelyzet fennállását – két alkalommal jogosult ellenőriz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  <w:t>11.§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(1) Jelen rendelet a kihirdetését követő napon lép hatályb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(2) A rendelet kihirdetéséről a jegyző gondoskod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Kardoskút, 2018. október 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 xml:space="preserve">             </w:t>
      </w:r>
      <w:r>
        <w:rPr>
          <w:rFonts w:cs="BookmanOldStyle,Bold" w:ascii="Bookman Old Style" w:hAnsi="Bookman Old Style"/>
          <w:b/>
          <w:bCs/>
          <w:sz w:val="24"/>
          <w:szCs w:val="24"/>
        </w:rPr>
        <w:t>____________________                               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</w:t>
      </w:r>
      <w:r>
        <w:rPr>
          <w:rFonts w:cs="BookmanOldStyle" w:ascii="Bookman Old Style" w:hAnsi="Bookman Old Style"/>
          <w:sz w:val="24"/>
          <w:szCs w:val="24"/>
        </w:rPr>
        <w:t xml:space="preserve">Lengyel György                                        Dr. Lipták Péter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</w:t>
      </w:r>
      <w:r>
        <w:rPr>
          <w:rFonts w:cs="BookmanOldStyle" w:ascii="Bookman Old Style" w:hAnsi="Bookman Old Style"/>
          <w:sz w:val="24"/>
          <w:szCs w:val="24"/>
        </w:rPr>
        <w:t>Polgármester                                              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OldStyle" w:ascii="Bookman Old Style" w:hAnsi="Bookman Old Style"/>
          <w:sz w:val="24"/>
          <w:szCs w:val="24"/>
        </w:rPr>
        <w:t>Jelen rendelet 2018. ……………. napján kihirdetésre kerü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,Bold"/>
          <w:b/>
          <w:b/>
          <w:bCs/>
          <w:sz w:val="24"/>
          <w:szCs w:val="24"/>
        </w:rPr>
      </w:pPr>
      <w:r>
        <w:rPr>
          <w:rFonts w:cs="BookmanOldStyle,Bold" w:ascii="Bookman Old Style" w:hAnsi="Bookman Old Style"/>
          <w:b/>
          <w:bCs/>
          <w:sz w:val="24"/>
          <w:szCs w:val="24"/>
        </w:rPr>
        <w:t>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Dr. Lipták Péter</w:t>
      </w:r>
    </w:p>
    <w:p>
      <w:pPr>
        <w:pStyle w:val="Normal"/>
        <w:spacing w:before="0" w:after="200"/>
        <w:jc w:val="both"/>
        <w:rPr>
          <w:rFonts w:ascii="Bookman Old Style" w:hAnsi="Bookman Old Style" w:cs="BookmanOldStyle"/>
          <w:sz w:val="24"/>
          <w:szCs w:val="24"/>
        </w:rPr>
      </w:pPr>
      <w:r>
        <w:rPr>
          <w:rFonts w:cs="BookmanOldStyle" w:ascii="Bookman Old Style" w:hAnsi="Bookman Old Style"/>
          <w:sz w:val="24"/>
          <w:szCs w:val="24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27:00Z</dcterms:created>
  <dc:creator>User</dc:creator>
  <dc:description/>
  <cp:keywords/>
  <dc:language>en-US</dc:language>
  <cp:lastModifiedBy>User</cp:lastModifiedBy>
  <dcterms:modified xsi:type="dcterms:W3CDTF">2018-10-19T13:46:00Z</dcterms:modified>
  <cp:revision>3</cp:revision>
  <dc:subject/>
  <dc:title/>
</cp:coreProperties>
</file>