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októ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Hírmondó kiadásával kapcsolatos tevékenység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áné Neller Borbála, főszerkesz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 Képviselő-testületének 2018. évi munkaterve alapján jelen ülés napirendi pontja a Kardoskúti Hírmondó kiadásával kapcsolatos tevékenység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főszerkeszt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októbe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Hírmondó kiadásával kapcsolatos tevékenység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1:00Z</dcterms:created>
  <dc:creator>Felhasználó</dc:creator>
  <dc:description/>
  <dc:language>en-US</dc:language>
  <cp:lastModifiedBy>User</cp:lastModifiedBy>
  <cp:lastPrinted>2014-11-19T16:19:00Z</cp:lastPrinted>
  <dcterms:modified xsi:type="dcterms:W3CDTF">2018-10-16T09:31:00Z</dcterms:modified>
  <cp:revision>2</cp:revision>
  <dc:subject/>
  <dc:title>E L Ő T E R J E S Z T É S</dc:title>
</cp:coreProperties>
</file>