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18 (VIII.30.) sz. határozat 1. sz. melléklet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KARDOSKÚT KÖZSÉG DÍSZPOLGÁRA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cím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18. szeptember 17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KARDOSKÚT KÖZSÉG DÍSZPOLGÁRA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cím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 illetve megalakulási idő, foglalkozás vagy tevékenységi kör megnevezése) és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„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Kardoskút Község Díszpolgára” cím adományozható annak a magyar vagy külföldi állampolgárnak, aki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  <w:t xml:space="preserve">kiemelkedően jelentős munkájával, vagy egész életművével mind országosan vagy nemzetközi viszonylatban olyan általános elismerést szerzett, hogy hozzájárult a község jó hírneve öregbítéséhez, továbbá példamutató emberi magatartása miatt egyébként köztiszteletben áll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özvetlenül vagy közvetve kiemelkedően hozzájárult a község társadalmi, gazdasági, tudományos, kulturális, művészeti és egyéb vonatkozású fejlődéséhez, gyarapodásához.”</w:t>
      </w:r>
    </w:p>
    <w:p>
      <w:pPr>
        <w:pStyle w:val="NormlWeb"/>
        <w:spacing w:before="0" w:after="0"/>
        <w:ind w:right="-17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18. augusztus 31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Lengyel György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i w:val="false"/>
        <w:i w:val="false"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margin">
            <wp:posOffset>-1208405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i w:val="false"/>
        <w:sz w:val="24"/>
        <w:szCs w:val="24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ab/>
      <w:t>5945 Kardoskút, Március 15. Tér 3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Cs/>
          <w:i/>
          <w:sz w:val="24"/>
          <w:szCs w:val="24"/>
        </w:rPr>
        <w:t>kardoskut@kardoskut.hu</w:t>
      </w:r>
    </w:hyperlink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>Tel.: 06-68-429-000    Fax: 06-68-429-050</w:t>
    </w:r>
  </w:p>
  <w:p>
    <w:pPr>
      <w:pStyle w:val="Normal"/>
      <w:pBdr>
        <w:bottom w:val="single" w:sz="12" w:space="1" w:color="000000"/>
      </w:pBdr>
      <w:spacing w:lineRule="auto" w:line="240" w:before="0" w:after="0"/>
      <w:jc w:val="cent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istaszerbekezdsChar">
    <w:name w:val="Listaszerű bekezdé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3:39:00Z</dcterms:created>
  <dc:creator>Polgármesteri Hivatal</dc:creator>
  <dc:description/>
  <dc:language>en-US</dc:language>
  <cp:lastModifiedBy>User</cp:lastModifiedBy>
  <cp:lastPrinted>2013-04-26T13:05:00Z</cp:lastPrinted>
  <dcterms:modified xsi:type="dcterms:W3CDTF">2018-08-23T13:39:00Z</dcterms:modified>
  <cp:revision>2</cp:revision>
  <dc:subject/>
  <dc:title/>
</cp:coreProperties>
</file>