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8. február 22-é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Kardoskút Község Önkormányzatának a 2011. évi CXCV. törvény 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ardoskút Község Önkormányzatának 2018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 Csanádapácai Közös Önkormányzati Hivatal 2017. évi költségvetési előirányzatainak módosít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Pepó Jánosné szakmai vezető és Varga Pál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2018. évi falunap előkészítése (I. forduló)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áné Neller Borbála művelődésszerve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Civil szervezetek számára 2017. évben nyújtott támogatás elszámol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Pályázati kiírás civil szervezetek 2018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A 2018. évi igazgatási szünetről szóló önkormányzati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és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Döntés a Kardoskúti Napköziotthonos Óvoda nyári zárva 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Cs w:val="22"/>
        </w:rPr>
        <w:t>Helyi választási bizottsági póttagok megválasz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Cs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Radics Vivien szociális ügyintéző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7. február 17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5:00Z</dcterms:created>
  <dc:creator>Polgármesteri Hivatal</dc:creator>
  <dc:description/>
  <cp:keywords/>
  <dc:language>en-US</dc:language>
  <cp:lastModifiedBy>User</cp:lastModifiedBy>
  <cp:lastPrinted>2017-02-14T13:39:00Z</cp:lastPrinted>
  <dcterms:modified xsi:type="dcterms:W3CDTF">2018-02-16T11:04:00Z</dcterms:modified>
  <cp:revision>5</cp:revision>
  <dc:subject/>
  <dc:title/>
</cp:coreProperties>
</file>