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/2018. ( …………  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18. évi költségvet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§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1)</w:t>
        <w:tab/>
        <w:t>A rendelet hatálya kiterjed Kardoskút Község Önkormányzatára, valamint az önkormányzat által fenntartott költségvetési szerveire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2)</w:t>
        <w:tab/>
        <w:t>Az önkormányzat költségvetési szerve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</w:t>
        <w:tab/>
        <w:t>Kardoskúti Napköziotthonos Óvoda (továbbiakban: intézmény)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§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1)</w:t>
        <w:tab/>
        <w:t>A képviselő-testület az önkormányzat és intézménye együttes 2018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175.643.455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178.677.567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)            </w:t>
      </w:r>
      <w:r>
        <w:rPr>
          <w:rFonts w:cs="Arial" w:ascii="Arial" w:hAnsi="Arial"/>
          <w:b/>
          <w:sz w:val="24"/>
          <w:szCs w:val="24"/>
        </w:rPr>
        <w:t>3.034.112 forint költségvetési hiánnya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Kardoskút Község Önkormányzatának és intézményéne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 80.806.632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   Felhalmozási célú támogatások államháztartáson belülről:</w:t>
        <w:tab/>
        <w:t xml:space="preserve">     </w:t>
      </w:r>
    </w:p>
    <w:p>
      <w:pPr>
        <w:pStyle w:val="Normal"/>
        <w:spacing w:lineRule="auto" w:line="240" w:before="0" w:after="0"/>
        <w:ind w:left="1413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) </w:t>
        <w:tab/>
        <w:t>önként vállalt feladatok:</w:t>
        <w:tab/>
        <w:tab/>
        <w:tab/>
        <w:tab/>
        <w:t xml:space="preserve">     1.288.823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c)   Közhatalmi bevételek:</w:t>
        <w:tab/>
        <w:tab/>
        <w:tab/>
        <w:tab/>
        <w:tab/>
        <w:t xml:space="preserve">               84.320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d)   Működési bevételek:</w:t>
        <w:tab/>
        <w:tab/>
        <w:tab/>
        <w:tab/>
        <w:tab/>
        <w:t xml:space="preserve">                 8.546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 Működési célú átvett pénzeszközök:                                                    50.000 forint;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>f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 xml:space="preserve">fa) </w:t>
        <w:tab/>
        <w:t>önként vállalt feladatok:</w:t>
        <w:tab/>
        <w:tab/>
        <w:tab/>
        <w:tab/>
        <w:t xml:space="preserve">         632.000 forint.  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f)</w:t>
        <w:tab/>
        <w:t xml:space="preserve"> Költségvetési bevételek összesen:</w:t>
        <w:tab/>
        <w:t xml:space="preserve">         175.643.455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>Kardoskút Község Önkormányzatának és intézményének költségvetési kiadásai kiemelt előirányza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 60.743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2.604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240" w:before="0" w:after="0"/>
        <w:ind w:left="705" w:right="-2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 11.915.000 forint;</w:t>
      </w:r>
    </w:p>
    <w:p>
      <w:pPr>
        <w:pStyle w:val="Normal"/>
        <w:spacing w:lineRule="auto" w:line="240" w:before="0" w:after="0"/>
        <w:ind w:left="705" w:right="-2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</w:t>
        <w:tab/>
        <w:t xml:space="preserve">         510.000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3" w:hanging="703"/>
        <w:jc w:val="both"/>
        <w:rPr/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  70.311.95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 1.850.000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 2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ea)</w:t>
        <w:tab/>
        <w:t xml:space="preserve">kötelezően ellátandó feladatok:         </w:t>
        <w:tab/>
        <w:tab/>
        <w:t xml:space="preserve">    22.916.617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b)</w:t>
        <w:tab/>
        <w:t>önként vállalt feladatok:</w:t>
        <w:tab/>
        <w:tab/>
        <w:t xml:space="preserve">            </w:t>
        <w:tab/>
        <w:t xml:space="preserve">         85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 xml:space="preserve">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)</w:t>
        <w:tab/>
        <w:t>Működési költségvetés:</w:t>
        <w:tab/>
        <w:tab/>
        <w:tab/>
        <w:t xml:space="preserve">         173.700.567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)</w:t>
        <w:tab/>
        <w:t>Beruházások: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a)</w:t>
        <w:tab/>
        <w:t>kötelezően ellátandó feladatok:</w:t>
        <w:tab/>
        <w:tab/>
        <w:tab/>
        <w:t xml:space="preserve">         762.000 forint;  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hb)</w:t>
        <w:tab/>
        <w:t>önként vállalt feladatok:</w:t>
        <w:tab/>
        <w:tab/>
        <w:tab/>
        <w:t xml:space="preserve">      </w:t>
        <w:tab/>
        <w:t xml:space="preserve">      1.435.000 forint;</w:t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i)</w:t>
        <w:tab/>
        <w:t>Felújítások:</w:t>
        <w:tab/>
        <w:t xml:space="preserve">                                                                            1.780.000 forint;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)</w:t>
        <w:tab/>
        <w:t>Egyéb felhalmozási kiadások:</w:t>
        <w:tab/>
        <w:tab/>
        <w:tab/>
      </w:r>
    </w:p>
    <w:p>
      <w:pPr>
        <w:pStyle w:val="Normal"/>
        <w:spacing w:lineRule="auto" w:line="240" w:before="0" w:after="0"/>
        <w:ind w:left="705" w:right="-2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a) önként vállalt feladatok:                                                        1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Felhalmozási költségvetés:</w:t>
        <w:tab/>
        <w:tab/>
        <w:t xml:space="preserve">              4.977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l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ab/>
        <w:t>178.677.567 forint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)</w:t>
        <w:tab/>
        <w:t>A Képviselő-testület az önkormányzat és intézménye előző évi költségvetési maradványának összegét 49.265.000 forintban állapítja meg. A Képviselő-testület a maradvány összegéből elsődlegesen a költségvetési hiányt finanszírozza, a fennmaradó részét az általános tartalék előirányzatának növelésére fordítja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5)</w:t>
        <w:tab/>
        <w:t>Az általános tartalékkal való rendelkezés jogát a képviselő-testület magának fenntartj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6)</w:t>
        <w:tab/>
        <w:t>A képviselő-testület az önkormányzat és intézménye 2018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sz w:val="24"/>
          <w:szCs w:val="24"/>
        </w:rPr>
        <w:t>224.908.455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224.908.455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</w:t>
        <w:tab/>
        <w:tab/>
        <w:t xml:space="preserve">Az önkormányzat és intézménye kiemelt bevételi és kiadási előirányzatát főbb jogcím szerinti csoportonként a rendelet 1. számú melléklete tartalmazza. A bevételi előirányzatokat kormányzati funkciónkként, valamint kötelező és önként vállalt feladatok szerinti megbontásban a rendelet 3. sz. melléklete, a  kiadási előirányzatokat kormányzati funkciónkként kötelező és önként vállalt feladatok szerinti megbontásban a rendelet 5. sz. melléklete tartalmazza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)</w:t>
        <w:tab/>
        <w:t>A bevételeken belül az állami támogatások jogcím szerinti részletezését  a 4. sz. melléklet, a kiadásokon belül  az átadott pénzeszközök megbontását a 6. sz. melléklet, a fejlesztési kiadások részletézését a rendelet 7. sz.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 Képviselő-testület az Önkormányzat engedélyezett éves létszám-előirányzatát 10 főben, a közfoglalkoztatottak létszám-előirányzatát 7 főben, a Kardoskúti Napköziotthonos Óvoda létszám-előirányzatát 3 főben állapítja meg a 8. sz. melléklet sze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 Képviselő-testület az önkormányzat és intézménye alkalmazásában álló munkavállalói – a közfoglalkoztatottak kivételével – részére jutalom címén kifizethető előirányzat mértéke járulékaival együtt, nem lehet nagyobb mértékű, mint a K1101. Törvény szerinti illetmények, munkabérek rovat eredeti előirányzatának 12%-a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3)</w:t>
        <w:tab/>
        <w:t>Kardoskút Község Önkormányzatánál, intézményénél, valamint a Csanádapácai Közös Önkormányzati Hivatal Kardoskúti Kirendeltségén foglalkoztatottak részére – amennyiben utazásra jogosító bérlet vagy menetjegy alapján térítésben nem részesül - saját tulajdonú gépjárművel történő munkába járása esetén a munkában töltött napokra a munkahely és lakóhely között közforgalmú úton mért távolság alapján – oda-vissza számolva – 15,- Ft/km költségtérítés fizetendő a 2018. évben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z önkormányzat és intézménye 2018. évi működési és felhalmozási célú bevételeinek és kiadásainak mérlegét a rendelet 2. számú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z önkormányzat és intézménye 2018. évi előirányzat-felhasználási és likviditási ütemtervét a rendelet 9. számú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>A Képviselő-testület az önkormányzat és intézménye 2018. évi közvetett támogatási előirányzatát 2.803.491 forintban állapítja meg, részletezését a rendelet 10. számú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 költségvetés végrehajtásának szabályai</w:t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z önkormányzati gazdálkodás során az év közben létrejött költségvetési többletet, a számlavezető pénzintézetnél, pénzintézeti lekötés útján kell hasznosítan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z (1) bekezdés szerinti hasznosítással kapcsolatos szerződések, illetve pénzügyi műveletek lebonyolítását a képviselő-testület a polgármester hatáskörébe utalja. A polgármester a megtett intézkedésről a következő testületi ülésen tájékoztatást ad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>A költségvetési többlet (1) bekezdéstől eltérő felhasználásáról a képviselő-testület dö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i gazdálkodás során létrejött hiány finanszírozási módja likviditási hitelfelvétel a számlavezető pénzintézettől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Kardoskút Község Önkormányzatának Képviselő-testülete felhatalmazza a polgármestert, hogy évközben az előirányzatok közötti átcsoportosítást – az érdekeltekkel egyeztetve – hajtson végre 500.000,- Ft összeghatárig, a képviselő-testület utólagos tájékoztatása mel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épviselő-testület hozzájárul ahhoz, hogy a 2012. december 31. napját megelőzően keletkezett, egyenként 100 000,- Ft alatti lejárt és behajthatatlan polgárjogi követelések törlésre kerül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Kardoskút Község Önkormányzatának a 2011. évi CXCIV. tv. (Stabilitási tv.) 3. §. (1) bekezdése szerinti adósságot keletkeztető ügyletekből és kezességvállalásokból fennálló kötelezettségeinek, valamint a 353/2011. (XII. 30.) Korm. rendelet 2. § (1) bekezdése szerinti saját bevételeit a rendelet 11. sz.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Kardoskút Község Önkormányzatának a költségvetési évet követő három évre várható saját bevételeinek és adósságot keletkeztető ügyleteiből eredő fizetési kötelezettségének alakulását a 12. sz. melléklet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</w:t>
        <w:tab/>
        <w:t xml:space="preserve">Az önkormányzat 2018. évben Európai Uniós forrásból finanszírozott támogatásból megvalósuló programjait a rendelet 13. sz. melléklete tartalmazza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</w:t>
        <w:tab/>
        <w:t xml:space="preserve">Kardoskút Község Önkormányzatának az államháztartásról szóló 2011. évi CXCV. tv. 24.§ (4) bekezdés b) pontja értelmében </w:t>
      </w:r>
      <w:r>
        <w:rPr>
          <w:rFonts w:cs="Arial" w:ascii="Arial" w:hAnsi="Arial"/>
          <w:bCs/>
          <w:sz w:val="24"/>
          <w:szCs w:val="24"/>
        </w:rPr>
        <w:t>többéves kihatással járó döntései nincsenek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§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tézmények rendeletben meghatározott bevételi és kiadási előirányzatai felett az intézményvezető előirányzat-felhasználási jogkörrel rendelkezi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tézmény pénzellátásáról az önkormányzat a Csanádapácai Közös Önkormányzati Hivatal Kardoskúti kirendeltsége útján gondoskodi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 költségvetési szervek évközi előirányzat-módosításairól a Csanádapácai Közös Önkormányzati Hivatal Kardoskúti Kirendeltsége a jegyző által elrendelt formában köteles naprakész nyilvántartást vezet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§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által támogatott vagy finanszírozott szervezetek, illetve magánszemélyek számára számadási kötelezettséget kell előírni a céljelleggel – nem szociális ellátásként – juttatott összegek rendeltetésszerű felhasználására, amit minden esetben a megkötött támogatási szerződésben kell rögz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– az első negyedév kivételével – negyedévenként, a negyedévet követő soros testületi ülésen módosítja költségve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Záró rendelkez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3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E rendelet a kihirdetését követő napon lép hatályba, de rendelkezéseit 2018. január 1-jétől kell alkalmazn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18. február 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/ Lengyel György /</w:t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polgármester</w:t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18. ………………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18. (….) . az önkormányzat 2018. évi költségvetéséről szóló önkormányzati rendelet-tervezetéhez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Kapuné Sin Anikó</cp:lastModifiedBy>
  <cp:lastPrinted>2017-01-20T10:05:00Z</cp:lastPrinted>
  <dcterms:modified xsi:type="dcterms:W3CDTF">2018-02-16T09:59:00Z</dcterms:modified>
  <cp:revision>81</cp:revision>
  <dc:subject/>
  <dc:title/>
</cp:coreProperties>
</file>