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8. februá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7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18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 és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>-</w:t>
      </w:r>
      <w:bookmarkStart w:id="0" w:name="_GoBack"/>
      <w:bookmarkEnd w:id="0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e ( a továbbiakban: Ör.) alapján a </w:t>
      </w:r>
      <w:r>
        <w:rPr/>
        <w:t>támogatás céljára felhasználható előirányzat összegét a képviselő-testület évente a költségvetési rendeletébe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z Ör.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rendelkezéseit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z annak elválaszthatatlan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8. február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engyel György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18. évi támogatása céljából az előterjesztés mellékletét képező pályázati felhívást tesz közzé a helyben szokásos módon.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18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a felhívás közzétételéér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8:00Z</dcterms:created>
  <dc:creator>Felhasználó</dc:creator>
  <dc:description/>
  <dc:language>en-US</dc:language>
  <cp:lastModifiedBy>User</cp:lastModifiedBy>
  <cp:lastPrinted>2015-02-05T16:22:00Z</cp:lastPrinted>
  <dcterms:modified xsi:type="dcterms:W3CDTF">2018-02-13T10:48:00Z</dcterms:modified>
  <cp:revision>2</cp:revision>
  <dc:subject/>
  <dc:title/>
</cp:coreProperties>
</file>