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018. február 22. napi soros ülésé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záma:</w:t>
      </w:r>
      <w:r>
        <w:rPr>
          <w:rFonts w:cs="Arial" w:ascii="Arial" w:hAnsi="Arial"/>
          <w:bCs/>
          <w:sz w:val="24"/>
          <w:szCs w:val="24"/>
        </w:rPr>
        <w:t xml:space="preserve"> 2.sz. napirendi pon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Az önkormányzat 2018. évi költségvet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lőterjesztés tartalma:  </w:t>
      </w:r>
      <w:r>
        <w:rPr>
          <w:rFonts w:cs="Arial" w:ascii="Arial" w:hAnsi="Arial"/>
          <w:sz w:val="24"/>
          <w:szCs w:val="24"/>
        </w:rPr>
        <w:t xml:space="preserve"> rendelet-terveze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előzetes hatástanulmá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zavazás módja:</w:t>
      </w:r>
      <w:r>
        <w:rPr>
          <w:rFonts w:cs="Arial" w:ascii="Arial" w:hAnsi="Arial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z előterjesztés előkészítésében közreműködne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január 25-án megtartott ügyrendi bizottsági ülésen a bizottsági tagok a 2/2018. (I. 25.) sz. ÜB határozattal döntöttek arról, hogy javasolják a Képviselő-testületnek, hogy Kardoskút Község Önkormányzata Képviselő-testületének 2018. évi költségvetés tervezetét változtatás nélkül terjessze a közmeghallgatás elé és első fordulós tárgyaláson hagyja jóvá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zt követően a képviselő-testület a 6/2018. (I.25.) sz. KT határozattal a 2018. évi költségvetés tervezetét megvitatta és három módosítási javaslattal elfogadta. A tervezetet megfelelő alapnak tartotta további kidolgozásra és közmeghallgatás keretében történő ismertetésre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meghallgatásra 2018. február 1. napján került sor, ahol a tájékoztató a 2017. év gazdálkodásáról és a 2018. év tervezetéről c. napirendi pont keretében került ismertetésre a 2018. évi költségvetés tervezete. A közmeghallgatás keretében a költségvetést érintő módosítási javaslat nem hangzott el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rendelettervezet a költségvetési szervek vezetőivel is egyeztetésre kerültek, észrevételt Ők sem tettek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módosítási javaslatokat és az ezek után tudomásunkra jutott, minimális összegű számszaki változásokat építettük be a mostani előterjesztésünkbe:</w:t>
      </w:r>
    </w:p>
    <w:p>
      <w:pPr>
        <w:pStyle w:val="NormlWeb"/>
        <w:numPr>
          <w:ilvl w:val="0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ivil szervezetek támogatását +250.000,- forinttal emeltük meg a módosítási javaslatnak megfelelően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módosítási javaslatként hangzott el, hogy a községünkben letelepedni szándékozók részére a lakáshoz jutási támogatás összegének előirányzatát +500.000,- forinttal emeljük meg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ő fordulóban kiadott anyagban, a háziorvosi rendelőnél mosdó kialakítását terveztünk. Képviselői javaslat alapján a betervezett -1.000.000,- forint összegű előirányzat kivezetésre került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ileg kiadott tervezethez képest, a közművelődési feladataink ellátásához, rendezvények lebonyolítására +800.000,- forint előirányzatot biztosítunk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Arculati Kézikönyv elkészítésével megbízott Zrt-vel megkötött vállalkozási szerződés alapján +762.000,- forint összegű előirányzatot biztosítunk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Megbízási díj kifizetésére +181.000,- forintot és +36.000,- forint járulékot terveztünk be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iadási oldalon a tartalékot az előbbi változtatások egyenlegezett összegével, azaz -1.529.000,- forinttal csökkentettük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ok a költségvetés főösszegében változást nem eredményez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2018. évi költségvetési rendelet-tervezetét a Képviselő-testület elé terjesztem. Kérem, hogy az előterjesztést megtárgyalni és a rendeletet elfogadni szívesked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ardoskút, 2018. februá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Lengyel György s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3:00Z</dcterms:created>
  <dc:creator>Nagymágocs Polgármesteri Hivatal</dc:creator>
  <dc:description/>
  <cp:keywords/>
  <dc:language>en-US</dc:language>
  <cp:lastModifiedBy>Kapuné Sin Anikó</cp:lastModifiedBy>
  <cp:lastPrinted>2018-02-16T11:49:00Z</cp:lastPrinted>
  <dcterms:modified xsi:type="dcterms:W3CDTF">2018-02-16T10:49:00Z</dcterms:modified>
  <cp:revision>126</cp:revision>
  <dc:subject/>
  <dc:title/>
</cp:coreProperties>
</file>