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februá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sz. Ör.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69/2017. (IV.27.) </w:t>
      </w:r>
      <w:r>
        <w:rPr/>
        <w:t>sz. KT határozattal úgy döntött, a Kardoskúti Faluszépítő és Turisztikai Egyesület részére 4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0/2017. (IV.27.) </w:t>
      </w:r>
      <w:r>
        <w:rPr/>
        <w:t>sz. KT határozattal úgy döntött, a Kardoskút Községért Közalapítvány részére 3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1/2017. (IV.27.) </w:t>
      </w:r>
      <w:r>
        <w:rPr/>
        <w:t xml:space="preserve">sz. KT határozattal úgy döntött, </w:t>
      </w:r>
      <w:r>
        <w:rPr>
          <w:bCs/>
          <w:szCs w:val="28"/>
        </w:rPr>
        <w:t>a</w:t>
      </w:r>
      <w:r>
        <w:rPr/>
        <w:t xml:space="preserve"> Magyar Vöröskereszt Békés Megyei Szervezete részére 5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18. február 13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left="4956" w:firstLine="708"/>
        <w:jc w:val="both"/>
        <w:rPr/>
      </w:pPr>
      <w:r>
        <w:rPr/>
        <w:t xml:space="preserve">            </w:t>
      </w:r>
      <w:r>
        <w:rPr/>
        <w:t xml:space="preserve">Lengyel György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aluszépítő és Turisztikai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17. évben biztosított 400. 000 FT, azaz: négy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7. évben biztosított 300. 000 FT, azaz: kettőszáz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3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agyar Vöröskereszt Békés Megyei Szervezete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7. évben biztosított 50. 000 FT, azaz: 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6:00Z</dcterms:created>
  <dc:creator>Felhasználó</dc:creator>
  <dc:description/>
  <cp:keywords/>
  <dc:language>en-US</dc:language>
  <cp:lastModifiedBy>User</cp:lastModifiedBy>
  <cp:lastPrinted>2015-01-12T10:06:00Z</cp:lastPrinted>
  <dcterms:modified xsi:type="dcterms:W3CDTF">2018-02-16T11:22:00Z</dcterms:modified>
  <cp:revision>3</cp:revision>
  <dc:subject/>
  <dc:title>E L Ő T E R J E S Z T É S</dc:title>
</cp:coreProperties>
</file>