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február 22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Száma: </w:t>
      </w:r>
      <w:r>
        <w:rPr/>
        <w:t>9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Döntés a Kardoskúti Napköziotthonos Óvoda nyári zárva tartásá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both"/>
        <w:rPr/>
      </w:pPr>
      <w:r>
        <w:rPr/>
        <w:t>A nemzeti köznevelésről szóló 2011. évi CXC. törvény 83. § (2) bekezdése alapján a fenntartó</w:t>
      </w:r>
      <w:r>
        <w:rPr>
          <w:i/>
          <w:iCs/>
        </w:rPr>
        <w:t xml:space="preserve"> </w:t>
      </w:r>
      <w:r>
        <w:rPr/>
        <w:t>dönt az óvoda heti és éves nyitvatartási idejének meghatározásáról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A Kardoskúti Napköziotthonos Óvoda vezetőjének javaslata alapján az óvoda 2017/2018-as nevelési évet érintő nyári zárva tartására vonatkozó terve az előző évek tapasztalatai alapján, a szabadságolási tervet és a szülői igényeket figyelembe véve </w:t>
      </w:r>
      <w:r>
        <w:rPr>
          <w:b/>
        </w:rPr>
        <w:t>2018. július 16. - 2018. augusztus 20</w:t>
      </w:r>
      <w:r>
        <w:rPr/>
        <w:t>.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 2018. február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Lengyel György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</w:rPr>
        <w:t>Kardoskút Község Önkormányzat Képviselő-testülete úgy dönt, hogy a Kardoskúti Napköziotthonos Óvoda</w:t>
      </w:r>
      <w:r>
        <w:rPr>
          <w:color w:val="000000"/>
        </w:rPr>
        <w:t xml:space="preserve"> nyári zárva tartás időpontját </w:t>
      </w:r>
      <w:r>
        <w:rPr/>
        <w:t xml:space="preserve">2018. július 16. - 2018. augusztus 20. napja között </w:t>
      </w:r>
      <w:r>
        <w:rPr>
          <w:color w:val="000000"/>
        </w:rPr>
        <w:t>határozza meg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 xml:space="preserve">: </w:t>
        <w:tab/>
        <w:t>Patócs Éva óvodavezető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</w:t>
        <w:tab/>
        <w:t>azonnal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39:00Z</dcterms:created>
  <dc:creator>Polgármesteri Hivatal</dc:creator>
  <dc:description/>
  <cp:keywords/>
  <dc:language>en-US</dc:language>
  <cp:lastModifiedBy>User</cp:lastModifiedBy>
  <cp:lastPrinted>2018-02-16T12:28:00Z</cp:lastPrinted>
  <dcterms:modified xsi:type="dcterms:W3CDTF">2018-02-16T11:37:00Z</dcterms:modified>
  <cp:revision>3</cp:revision>
  <dc:subject/>
  <dc:title/>
</cp:coreProperties>
</file>